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ервома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Первомайского сельского поселения Миллеровского района из областного бюджет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Первомай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1-11-11T14:57:00Z</dcterms:modified>
  <cp:revision>176</cp:revision>
  <dc:subject/>
  <dc:title>Наименование</dc:title>
</cp:coreProperties>
</file>