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u w:val="single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ТОВСКАЯ ОБЛАСТЬ                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Первомай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2 год и на плановый период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2023 и 2024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__» __________ 202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характеристики бюджета Первомайского сельского поселения Миллеровского района на 2022 год и на плановый период 2023 и 2024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дить основные характеристики бюджета Первомайского сельского поселения Миллер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прогнозируемый общий объем доходов бюджета Первомайского сельского поселения Миллеровского района в сумме 12 997,5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общий объем расходов бюджета Первомайского сельского поселения Миллеровского района в сумме 12 997,5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верхний предел муниципального внутреннего долга Первомайского сельского поселения на 1 января 2023 года в сумме 0,0 тыс. рублей, в том числе верхний предел долга по муниципальным гарантиям Первомайс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) объем расходов на обслуживание муниципального долга Первомайского сельского поселения на 2022 год в сумме 0,0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гнозируемый дефицит бюджета Первомайского сельского поселения Миллеровского района в сумме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.2. Утвердить основные характеристики бюджета Первомайского сельского поселения Миллеровского района на плановый период 2023 и 2024 год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прогнозируемый общий объем доходов бюджета Первомайского сельского поселения Миллеровского района на 2023 год в сумме 12 308,0 тыс. рублей и на 2024 год в сумме 11 966,3 тыс. рублей;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rFonts w:cs="Arial"/>
          <w:sz w:val="28"/>
          <w:szCs w:val="28"/>
        </w:rPr>
        <w:t>Первомай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23 год в сумме 12 308,0 тыс. рублей, в том числе условно утвержденные расходы в сумме 301,4 тыс. рублей, и на 2024 год в сумме  11 966,3 тыс. рублей, </w:t>
      </w:r>
      <w:r>
        <w:rPr>
          <w:sz w:val="28"/>
          <w:szCs w:val="28"/>
        </w:rPr>
        <w:t xml:space="preserve">в том числе условно утвержденные расходы в сумме </w:t>
      </w:r>
      <w:r>
        <w:rPr>
          <w:iCs/>
          <w:color w:val="000000"/>
          <w:sz w:val="28"/>
          <w:szCs w:val="28"/>
        </w:rPr>
        <w:t xml:space="preserve">598,3 </w:t>
      </w:r>
      <w:r>
        <w:rPr>
          <w:sz w:val="28"/>
          <w:szCs w:val="28"/>
        </w:rPr>
        <w:t>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3) верхний предел муниципального внутреннего долга Первомайского сельского поселения на 1 января 2024 года в сумме 0,0 тыс. рублей, в том числе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ерхний предел долга по муниципальным гарантиям Первомайского сельского поселения в сумме 0,0 тыс. рублей и верхний предел муниципального внутреннего долга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ервомайского сельского поселения на 1 января 2025 года в сумме 0,0 тыс. рублей, в том числе верхний предел долга по муниципальным гарантиям Первомайс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) объем расходов на обслуживание муниципального долга Первомайского сельского поселения на 2023 год в сумме 0,0 тыс. рублей и на 2024 год в сумме 0,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гнозируемый дефицит бюджета Первомайского сельского поселения Миллеровского района на 2023 год в сумме 0,0 тыс. рублей и на 2024 год в сумме 0,0 тыс. рублей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1.3. Учесть в бюджете Первомайского сельского поселения Миллеровского района объем поступлений доходов на 2022 год и </w:t>
      </w:r>
      <w:r>
        <w:rPr>
          <w:sz w:val="28"/>
          <w:szCs w:val="28"/>
        </w:rPr>
        <w:t xml:space="preserve">на плановый период 2023 и 2024 годов </w:t>
      </w:r>
      <w:r>
        <w:rPr>
          <w:rFonts w:cs="Arial"/>
          <w:sz w:val="28"/>
          <w:szCs w:val="28"/>
        </w:rPr>
        <w:t>согласно приложению 1 к настоящему решению Собрания депутатов Первомай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.4. Утвердить источники финансирования дефицита бюджета Первомайского сельского поселения Миллеровского района на 2022 год и на плановый период 2023 и 2024 годов согласно приложению 2 к настоящему решению Собрания депутатов Первомай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 Бюджетные ассигнования бюджета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Первомайского сельского поселения Миллеровского района на 2022 год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Утвердить общий объем бюджетных ассигнований на исполнение публичных нормативных обязательств Первомайского сельского поселения на 2022 год в сумме 261,6 тыс. рублей, на 2023 год в сумме 261,6 тыс. рублей и на 2024 год в сумме 261,6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2.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распределение бюджетных ассигнований по разделам и подразделам,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 классификации расходов бюджета на  2022 год  и на плановый период 2023 и 2024 годов согласно приложению 3 к настоящему решению Собрания депутатов Первомай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ведомственную структуру расходов бюджета Первомайского сельского поселения Миллеровского района на 2022 год и на плановый период 2023 и 2024 годов согласно приложению 4 к настоящему решению Собрания депутатов Первомайского сельского посе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iCs/>
          <w:color w:val="000000"/>
          <w:sz w:val="28"/>
          <w:szCs w:val="28"/>
        </w:rPr>
        <w:t xml:space="preserve">) 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5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</w:t>
      </w:r>
      <w:r>
        <w:rPr>
          <w:rFonts w:cs="Arial"/>
          <w:sz w:val="28"/>
          <w:szCs w:val="28"/>
        </w:rPr>
        <w:t xml:space="preserve"> Первомайского сельского посел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iCs/>
          <w:sz w:val="28"/>
          <w:szCs w:val="28"/>
        </w:rPr>
        <w:t>3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орг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денежного содержания по должностям муниципальной службы Первомайского сельского поселения, должностных окладов технического персонала и ставок заработной платы обслуживающего персонала муниципальных органов Первомай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iCs/>
          <w:sz w:val="28"/>
          <w:szCs w:val="28"/>
        </w:rPr>
        <w:t xml:space="preserve">4.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ConsPlusNormal1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майского сельского поселения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Первомай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ые межбюджетные трансферты из бюджета Первомайского сельского поселения Миллеровского района в бюджет Миллеровского района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объе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</w:t>
      </w:r>
      <w:r>
        <w:rPr>
          <w:rFonts w:cs="Times New Roman" w:ascii="Times New Roman" w:hAnsi="Times New Roman"/>
          <w:sz w:val="28"/>
        </w:rPr>
        <w:t>Первомай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</w:rPr>
        <w:t>Первомай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ганам местного самоуправления Миллеровского района на 2022 год и на плановый период 2023 и 2024 годов </w:t>
      </w:r>
      <w:r>
        <w:rPr>
          <w:rFonts w:cs="Times New Roman" w:ascii="Times New Roman" w:hAnsi="Times New Roman"/>
          <w:sz w:val="28"/>
        </w:rPr>
        <w:t>согласно приложению 6 к настоящему решению Собрания депутатов</w:t>
      </w:r>
      <w:r>
        <w:rPr>
          <w:rFonts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</w:t>
      </w:r>
      <w:r>
        <w:rPr>
          <w:rFonts w:cs="Arial"/>
          <w:b/>
          <w:sz w:val="28"/>
          <w:szCs w:val="28"/>
        </w:rPr>
        <w:t>6. Межбюджетные трансферты из областного бюджета бюджету Первомайского сельского поселения Миллеровского района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змер и расходование межбюджетных трансфертов, предоставляемых бюджету Первомайского сельского поселения Миллеровского района из областного бюджета за счет субвенций бюджетам поселений на 2022 год и на плановый период 2023 и 2024 годов согласно приложению 7 к настоящему решению Собрания депутатов Первомайского сельского поселения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собенности исполнения бюджета Первомайского сельского поселения Миллеровского района в 2022 год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iCs/>
            <w:sz w:val="28"/>
            <w:szCs w:val="28"/>
          </w:rPr>
          <w:t>абзацем вторым пункта 4 статьи 3</w:t>
        </w:r>
      </w:hyperlink>
      <w:r>
        <w:rPr>
          <w:iCs/>
          <w:sz w:val="28"/>
          <w:szCs w:val="28"/>
        </w:rPr>
        <w:t xml:space="preserve">3 решения Собрания депутатов Первомайского сельского поселения от 29 июня 2016 года № 188 «Об утверждении Положения о бюджетном процессе в Первомайском сельском поселении», что основанием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Первомайского 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Первомай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Первомай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Первомай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Первомай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Первомай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ступление в силу настоящего решения Собрания депутат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Собрания депутатов </w:t>
      </w:r>
      <w:r>
        <w:rPr>
          <w:rFonts w:cs="Times New Roman CYR" w:ascii="Times New Roman CYR" w:hAnsi="Times New Roman CYR"/>
          <w:sz w:val="28"/>
          <w:szCs w:val="28"/>
        </w:rPr>
        <w:t>Первомай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1 января 2022 года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В.П.Червяков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spacing w:lineRule="auto" w:line="276"/>
              <w:ind w:firstLine="1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. Малотокмацкий</w:t>
            </w:r>
          </w:p>
          <w:p>
            <w:pPr>
              <w:pStyle w:val="Normal"/>
              <w:autoSpaceDE w:val="false"/>
              <w:spacing w:lineRule="auto" w:line="276"/>
              <w:ind w:firstLine="180"/>
              <w:rPr/>
            </w:pPr>
            <w:r>
              <w:rPr>
                <w:sz w:val="27"/>
                <w:szCs w:val="27"/>
              </w:rPr>
              <w:t>«__» ___________ 2021 года</w:t>
            </w:r>
          </w:p>
          <w:p>
            <w:pPr>
              <w:pStyle w:val="Normal"/>
              <w:autoSpaceDE w:val="false"/>
              <w:spacing w:lineRule="auto" w:line="276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___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464D12A33D31D67443C0478BF12799658B71988874D04862B73A7669AE778AC853A05A970ADB85979034BCb7m2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0-02-28T08:30:00Z</cp:lastPrinted>
  <dcterms:modified xsi:type="dcterms:W3CDTF">2021-11-19T13:00:00Z</dcterms:modified>
  <cp:revision>183</cp:revision>
  <dc:subject/>
  <dc:title>Проект внесен</dc:title>
</cp:coreProperties>
</file>