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омайского сельского поселения «О внесен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й в решение Собрания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майского сельского поселения от 29.12.2020 года № 24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О бюджете  Первомай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ллеровского района на 2021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ервомай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О бюджете Первомайского сельского поселения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иллеровского района на 2021 год</w:t>
      </w:r>
    </w:p>
    <w:p>
      <w:pPr>
        <w:pStyle w:val="Normal"/>
        <w:spacing w:lineRule="auto" w:line="240" w:before="0" w:after="0"/>
        <w:ind w:firstLine="1134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м Первомайского сельского поселения и непрограммным направлениям деятельности),  группам и (подгруппам) видов расходов классификации расходов бюджетов на 2021 год и на плановый период 2022 и 2023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1116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3"/>
        <w:gridCol w:w="460"/>
        <w:gridCol w:w="550"/>
        <w:gridCol w:w="1506"/>
        <w:gridCol w:w="546"/>
        <w:gridCol w:w="943"/>
        <w:gridCol w:w="943"/>
        <w:gridCol w:w="943"/>
      </w:tblGrid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СР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Р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сег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3795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508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1057,4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494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311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570,6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 062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 009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 010,3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00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 266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 246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 250,9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00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,0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00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5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90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86,0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001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29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,2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.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723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,2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890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,5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рамках непрограммного направления деятельности "Реализация иных функций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89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7,5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еспечение проведения выборов и референдумов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ведение выборов депутатов Собрания депутатов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92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6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общегосударственные вопрос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1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60,3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 Первомай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29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2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ервомай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.2.00.99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Первомайского сельского поселения» муниципальной программы Первомай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6.1.00.291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2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Условно-утвержденные расходы по иным непрограммным мероприятиям в рамках  непрограммного направления деятельности «Реализация функций  иных органов местного самоуправления Первомайского сельского поселения»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92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1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0,3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0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42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51,6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2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51,6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7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3,6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уществление первичного воинского учета на территориях, где отсутствуют военные комиссариаты по иным  непрограммным мероприятиям в рамках непрограммного направления деятельности «Реализация функций иных органов местного самоуправ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511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,0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3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9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,0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43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9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.1.00.29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0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,0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обеспечению противопожарной безопасности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.1.00.29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Первомай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.1.00.2917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9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9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Первомайском сельском поселении» муниципальной программы Первомайского сельского поселения «Обеспечение общественного порядка и профилактика правонарушен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.2.00.292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землеустройству и землепользованию в рамках подпрограммы «Межевание земельных участков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3.00.290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550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3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18,6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3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текущий ремонт и содержание объектов коммунального хозяйства в рамках подпрограммы « Мероприятия в области коммунального хозяйства 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1.00.29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3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 375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02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96,9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ремонт и содержание сетей уличного освещ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0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32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07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09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30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40,7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зеленение территории посел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0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7,6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8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8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,5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содержание мест захоронения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87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5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15,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20,1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прочие мероприятия по благоустройству в рамках подпрограммы «Благоустройство» муниципальной программы Первомайского сельского поселения «Обеспечение качественными жилищно-коммунальными услугами населения Первомайского сельского поселения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29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85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60,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комплексного развития сельских территорий на реализацию общественно значимых проектов по благоустройству сельских поселений в рамках подпрограммы "Благоустройство" муниципальной программы Первомайского сельского поселения "Обеспечение качественными жилищно-коммунальными услугами насе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.2.00.L576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2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,7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в рамках непрограммного направления деятельности "Реализация функций иных органов местного самоуправления Первомайского сельского поселения" (Иные межбюджетные трансферт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99.9.00.890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,7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4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ополнительного профессионального образования муниципальных служащих и лиц, замещающих муниципальные должности в рамках подпрограммы «Развитие муниципальной службы в Первомайском сельском поселении, дополнительное профессиональное образование лиц, занятых в системе местного самоуправления» муниципальной программы Первомай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2.1.00.29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УЛЬТУРА, КИНЕМАТОГРАФИЯ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6 090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 173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 488,6</w:t>
            </w:r>
          </w:p>
        </w:tc>
      </w:tr>
      <w:tr>
        <w:trPr>
          <w:trHeight w:val="309" w:hRule="atLeast"/>
        </w:trPr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 090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 173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 488,6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обеспечение деятельности (оказание услуг) муниципальных учреждений в рамках подпрограммы «Развитие культурно - досуговой деятельности» муниципальной программы  Первомай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.1.00.005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 384,4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 136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4 450,5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 – досуговой деятельности» муниципальной программы Первомай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.1.00.29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58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6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8,1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"Развитие культурно-досуговой деятельности муниципальной программы Первомайского сельского поселения "Развитие культуры" (Субсидии бюджетным учреждения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8.1.00.293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6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547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1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08,0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Пенсионное обеспече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08,0</w:t>
            </w:r>
          </w:p>
        </w:tc>
      </w:tr>
      <w:tr>
        <w:trPr/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Первомай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09.1.00.19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31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21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8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2" w:right="567" w:gutter="0" w:header="0" w:top="73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17:00Z</dcterms:created>
  <dc:creator>User</dc:creator>
  <dc:description/>
  <cp:keywords/>
  <dc:language>en-US</dc:language>
  <cp:lastModifiedBy>Пользователь</cp:lastModifiedBy>
  <cp:lastPrinted>2021-11-16T14:29:00Z</cp:lastPrinted>
  <dcterms:modified xsi:type="dcterms:W3CDTF">2021-11-25T12:04:00Z</dcterms:modified>
  <cp:revision>71</cp:revision>
  <dc:subject/>
  <dc:title/>
</cp:coreProperties>
</file>