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майского сельского поселения «О внес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й в решение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майского сельского поселения от 29.12.2020 года № 24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ллеровского района на 2021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ллеровского района на 2021 год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м Первомайского сельского поселения и непрограммным направлениям деятельности),  группам и (подгруппам) видов расходов классификации расходов бюджетов на 2021 год и на плановый период 2022 и 2023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16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460"/>
        <w:gridCol w:w="550"/>
        <w:gridCol w:w="1506"/>
        <w:gridCol w:w="546"/>
        <w:gridCol w:w="931"/>
        <w:gridCol w:w="931"/>
        <w:gridCol w:w="931"/>
      </w:tblGrid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 795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 508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 057,4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458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311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570,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 995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009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010,3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 241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 246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 250,9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4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90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6,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29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,2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72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89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,5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89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,5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7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92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7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1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60,3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29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.1.00.29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92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1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0,3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2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1,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2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1,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7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,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.1.00.29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.1.00.29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.1.00.2917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.2.00.29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8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3.00.29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61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3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8,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3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1.00.29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3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>
          <w:trHeight w:val="403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 44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6,9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7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1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0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0,7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,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,5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7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6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5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,1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>
          <w:trHeight w:val="275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комплексного развития сельских территорий на реализацию общественно значимых проектов по благоустройству сельских поселений в рамках подпрограммы "Благоустройство" муниципальной программы Первомайского сельского поселения "Обеспечение качественными жилищно-коммунальными услугами насе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L576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6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>
          <w:trHeight w:val="345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,7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89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,7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>
          <w:trHeight w:val="274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>
          <w:trHeight w:val="361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.1.00.29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058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173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488,6</w:t>
            </w:r>
          </w:p>
        </w:tc>
      </w:tr>
      <w:tr>
        <w:trPr>
          <w:trHeight w:val="30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 058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173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 488,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.1.00.005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384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136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 450,5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.1.00.29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,1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митие культуры"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.1.00.293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7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8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8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8,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8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8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8,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.1.00.19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8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8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8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2" w:right="567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17:00Z</dcterms:created>
  <dc:creator>User</dc:creator>
  <dc:description/>
  <cp:keywords/>
  <dc:language>en-US</dc:language>
  <cp:lastModifiedBy>Пользователь</cp:lastModifiedBy>
  <cp:lastPrinted>2021-09-13T11:11:00Z</cp:lastPrinted>
  <dcterms:modified xsi:type="dcterms:W3CDTF">2021-09-13T08:11:00Z</dcterms:modified>
  <cp:revision>64</cp:revision>
  <dc:subject/>
  <dc:title/>
</cp:coreProperties>
</file>