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иложение 2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к решению Собрания депутатов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вомайского сельского поселения «О внесении изменений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шение Собрания депутатов Первомайск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9.12.2021 года № 23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2 год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2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60"/>
        <w:gridCol w:w="550"/>
        <w:gridCol w:w="1596"/>
        <w:gridCol w:w="576"/>
        <w:gridCol w:w="780"/>
        <w:gridCol w:w="780"/>
        <w:gridCol w:w="777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96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468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397,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54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49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003,7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88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6,7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1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2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29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9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9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,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8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91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2.00.29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3.00.29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0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7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361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9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0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1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50,8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0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1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,8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46,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9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,2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2-01-27T12:28:00Z</cp:lastPrinted>
  <dcterms:modified xsi:type="dcterms:W3CDTF">2022-01-27T09:28:00Z</dcterms:modified>
  <cp:revision>79</cp:revision>
  <dc:subject/>
  <dc:title/>
</cp:coreProperties>
</file>