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ЕРВОМАЙ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ЕРВОМАЙ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11.2022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. Малотокмац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 проведении публичных слушаний проекта решения </w:t>
      </w:r>
    </w:p>
    <w:p>
      <w:pPr>
        <w:pStyle w:val="ConsPlusTitle"/>
        <w:widowControl/>
        <w:jc w:val="center"/>
        <w:rPr/>
      </w:pPr>
      <w:r>
        <w:rPr>
          <w:bCs w:val="false"/>
          <w:sz w:val="28"/>
          <w:szCs w:val="28"/>
        </w:rPr>
        <w:t xml:space="preserve">Собрания депутатов Первомайского сельского поселения </w:t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«О бюджете Первомайского сельского поселения Миллеровского района на 2023 год и на плановый период 2024 и 2025 годов»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 Устава муниципального образования «Первомайское сельское поселение», решением Собрания депутатов Первомайского сельского поселения от 21.09.2018 № 111 «Об утверждении Положения о порядке организации и проведения публичных слушаний в муниципальном образовании «Первомайское сельское поселение»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публичные слушания проекта решения Собрания депутатов Первомайского сельского поселения «О бюджете Первомайского сельского поселения Миллеровского района на 2023 год и на плановый период 2024 и 2025 годов»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23 ноября 2022 года в 17: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ов в Малотокмацком ДК по адресу: х. Малотокмацкий, ул. Мира, 15, Миллеровского района, Ростовской облас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убличные слушания провести в форме депутатских слушаний с участием представителей жителей и общественности Первомай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Для проведения публичных слушаний создать комиссию в составе согласно приложению к настоящему постановл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Комиссии в своей деятельности руководствоваться Положением о порядке организации и проведения публичных слушаний в  муниципальном образовании «Первомайское сельское поселение», утвержденным решением Собрания депутатов Первомайского сельского поселения от 21.09.2018 № 11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Замечания, предложения и рекомендации по вопросам публичных слушаний, направляются в комиссию по проведению публичных слушаний до 18.11.2022 года по адресу: х. Малотокмацкий, ул. Мира, 15, Миллеровского района, Ростовской области. 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7. Администрации Первомайского сельского поселения обеспечить опубликование настоящего постановления и проекта решения Собрани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епутатов Первомайского сельского поселения «</w:t>
      </w:r>
      <w:r>
        <w:rPr>
          <w:b w:val="false"/>
          <w:bCs w:val="false"/>
          <w:sz w:val="28"/>
          <w:szCs w:val="28"/>
        </w:rPr>
        <w:t xml:space="preserve">О бюджете Первомайского сельского поселения Миллеровского района на 2023 год и на плановый период 2024 и 2025 годов», в срок не позднее 15.11.2022 год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нтроль за исполнением настоящего постановления оставляю за собой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Первомайского сельского поселения                                         В.А. Акольз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</w:rPr>
        <w:t>к постановлению Председателя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я депутатов – главы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вомайского сельского поселения  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>11</w:t>
      </w:r>
      <w:r>
        <w:rPr>
          <w:bCs/>
          <w:sz w:val="28"/>
          <w:szCs w:val="28"/>
        </w:rPr>
        <w:t>.11.2022 № 3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иссии по проведению публичных слушаний проекта решения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брания депутатов Первомайского сельского посел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 бюджете Первомайского сельского поселения Миллеровского района на 2023 и на плановый период 2024 и 2025 годов»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кользин Виктор Алексеевич – Председатель Собрания депутатов - глава  Первомайского сельского поселе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меститель председателя комисс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вякова Галина Григорьевна – заведующая сектором экономики и финансов Администрации Первомайского сельского поселения;  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комисс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доренко Светлана Александровна – главный специалист Администрации Первомайского сельского поселения;  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ы комиссии: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ндарева Дарья Вадимовна – ведущий специалист Администрации Первомайского сельского посел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нноченко Мария Петровна – главный специалист Администрации Первомайского сельского посел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вочкина Вера Леонидовна – депутат Собрания депутатов Первомайского сельского посел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ервомайского сельского поселения                                    В.А. Акользин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04" w:right="851" w:gutter="0" w:header="0" w:top="709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sz w:val="4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6:01:00Z</dcterms:created>
  <dc:creator>User</dc:creator>
  <dc:description/>
  <cp:keywords/>
  <dc:language>en-US</dc:language>
  <cp:lastModifiedBy>urist</cp:lastModifiedBy>
  <cp:lastPrinted>2021-11-12T11:55:00Z</cp:lastPrinted>
  <dcterms:modified xsi:type="dcterms:W3CDTF">2022-11-17T08:46:00Z</dcterms:modified>
  <cp:revision>54</cp:revision>
  <dc:subject/>
  <dc:title>ПРАВИТЕЛЬСТВО РОССИЙСКОЙ ФЕДЕРАЦИИ</dc:title>
</cp:coreProperties>
</file>