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ind w:firstLine="113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иллеровского района на 2023 год</w:t>
      </w:r>
    </w:p>
    <w:p>
      <w:pPr>
        <w:pStyle w:val="Normal"/>
        <w:spacing w:lineRule="auto" w:line="240" w:before="0" w:after="0"/>
        <w:ind w:firstLine="113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м Первомайского сельского поселения и непрограммным направлениям деятельности),  группам и (подгруппам) видов расходов классификации расходов бюджетов на 2023 год и на плановый период 2024 и 2025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60"/>
        <w:gridCol w:w="550"/>
        <w:gridCol w:w="1623"/>
        <w:gridCol w:w="576"/>
        <w:gridCol w:w="920"/>
        <w:gridCol w:w="920"/>
        <w:gridCol w:w="1188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87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893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075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004,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 763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 629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 178,8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743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334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78,7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2.00.0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80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272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18,9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2.00.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2.00.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7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7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2.00.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2.00.29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2.00.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89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9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5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2.00.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92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5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2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1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,8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8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89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8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 551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 160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 800,5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26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134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773,3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 Первомай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.00.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202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26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15,9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витие культуры" (Субсидии бюджетным учреждения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.00.29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23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7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57,4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89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2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89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2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3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1.00.1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68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17:00Z</dcterms:created>
  <dc:creator>User</dc:creator>
  <dc:description/>
  <cp:keywords/>
  <dc:language>en-US</dc:language>
  <cp:lastModifiedBy>Пользователь</cp:lastModifiedBy>
  <cp:lastPrinted>2021-11-17T10:21:00Z</cp:lastPrinted>
  <dcterms:modified xsi:type="dcterms:W3CDTF">2022-11-21T17:56:00Z</dcterms:modified>
  <cp:revision>77</cp:revision>
  <dc:subject/>
  <dc:title/>
</cp:coreProperties>
</file>