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481"/>
        <w:gridCol w:w="574"/>
        <w:gridCol w:w="500"/>
        <w:gridCol w:w="605"/>
        <w:gridCol w:w="1067"/>
        <w:gridCol w:w="1067"/>
        <w:gridCol w:w="1029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367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89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075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004.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3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0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550,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73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30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50,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8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27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18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7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Закупка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52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3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773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2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3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773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202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2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115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2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507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57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Социальное обеспечение и иные выплаты населению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4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6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3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80.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6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3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80.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7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5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6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7.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Иные бюджетные ассигн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1-11-12T16:13:00Z</cp:lastPrinted>
  <dcterms:modified xsi:type="dcterms:W3CDTF">2022-11-22T07:30:00Z</dcterms:modified>
  <cp:revision>66</cp:revision>
  <dc:subject/>
  <dc:title/>
</cp:coreProperties>
</file>