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4 год и на плановый период 2025 и 2026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574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2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02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2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02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9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 17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 45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2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6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8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02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3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 6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66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07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 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7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0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2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6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2-12-27T16:04:00Z</cp:lastPrinted>
  <dcterms:modified xsi:type="dcterms:W3CDTF">2023-11-08T14:14:00Z</dcterms:modified>
  <cp:revision>66</cp:revision>
  <dc:subject/>
  <dc:title/>
</cp:coreProperties>
</file>