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8.12.2022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Миллеровского района на 2023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460"/>
        <w:gridCol w:w="550"/>
        <w:gridCol w:w="1481"/>
        <w:gridCol w:w="546"/>
        <w:gridCol w:w="893"/>
        <w:gridCol w:w="883"/>
        <w:gridCol w:w="86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40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39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38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93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499,6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 365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583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828,5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4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236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481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8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9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1,1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1.00.29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1,1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7,6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7,6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1,8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7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1.00.2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6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8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7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7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883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372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97,3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5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346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470,1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09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371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503,8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4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132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6,3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.1.00.7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8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8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542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8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3-09-21T12:00:00Z</cp:lastPrinted>
  <dcterms:modified xsi:type="dcterms:W3CDTF">2023-09-21T09:36:00Z</dcterms:modified>
  <cp:revision>23</cp:revision>
  <dc:subject/>
  <dc:title/>
</cp:coreProperties>
</file>