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3 год и на плановый период 2024 и 2025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574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2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48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1.00.29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51,1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0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37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50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 1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7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6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1.00.7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3-04-28T15:28:00Z</cp:lastPrinted>
  <dcterms:modified xsi:type="dcterms:W3CDTF">2023-09-21T09:37:00Z</dcterms:modified>
  <cp:revision>85</cp:revision>
  <dc:subject/>
  <dc:title/>
</cp:coreProperties>
</file>