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8.12.2022 года № 7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Миллеровского района на 2023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460"/>
        <w:gridCol w:w="550"/>
        <w:gridCol w:w="1481"/>
        <w:gridCol w:w="546"/>
        <w:gridCol w:w="893"/>
        <w:gridCol w:w="893"/>
        <w:gridCol w:w="867"/>
      </w:tblGrid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405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640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339,2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937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499,6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95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557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0,6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23.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236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81,2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8,2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29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72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6.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7.9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9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1,1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.1.00.29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Первомайском сельском поселении» муниципальной программы Первомай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1.00.29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92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1,1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9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7,6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9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7,6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0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4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1,8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,8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.2.00.29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,7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1.00.2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1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8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7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7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.1.00.29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372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497,3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7</w:t>
            </w: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346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470,1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005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096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371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503,8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132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4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6,3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.1.00.7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2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2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8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8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542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.1.00.19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8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3-09-21T12:00:00Z</cp:lastPrinted>
  <dcterms:modified xsi:type="dcterms:W3CDTF">2023-11-29T14:18:00Z</dcterms:modified>
  <cp:revision>29</cp:revision>
  <dc:subject/>
  <dc:title/>
</cp:coreProperties>
</file>