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9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596"/>
        <w:gridCol w:w="576"/>
        <w:gridCol w:w="500"/>
        <w:gridCol w:w="605"/>
        <w:gridCol w:w="1066"/>
        <w:gridCol w:w="996"/>
        <w:gridCol w:w="996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36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40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4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39,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38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7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820,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38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7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820,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2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23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481,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8,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29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1.00.29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91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1.00.29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Благоустрой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1.00.29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Противодействие коррупции в Первомайском сельском поселен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1.00.29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2.00.29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47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3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470,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Развитие культурно-досуговой деятельност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47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3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470,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0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37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503,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29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29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6,3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.00.1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48,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1.00.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48,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7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1,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89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89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89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89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3-12-18T16:21:00Z</cp:lastPrinted>
  <dcterms:modified xsi:type="dcterms:W3CDTF">2023-12-18T13:21:00Z</dcterms:modified>
  <cp:revision>100</cp:revision>
  <dc:subject/>
  <dc:title/>
</cp:coreProperties>
</file>