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Миллеровского района на 2023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60"/>
        <w:gridCol w:w="550"/>
        <w:gridCol w:w="1481"/>
        <w:gridCol w:w="546"/>
        <w:gridCol w:w="893"/>
        <w:gridCol w:w="893"/>
        <w:gridCol w:w="867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05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40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39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93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499,6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95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55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0,6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23.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236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81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8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.9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1,1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1.00.29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1,1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7,6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7,6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7,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1.00.2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1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8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7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97,3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7</w:t>
            </w: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346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470,1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096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371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503,8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13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6,3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.1.00.7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8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8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542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8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3-12-18T16:15:00Z</cp:lastPrinted>
  <dcterms:modified xsi:type="dcterms:W3CDTF">2023-12-18T13:17:00Z</dcterms:modified>
  <cp:revision>33</cp:revision>
  <dc:subject/>
  <dc:title/>
</cp:coreProperties>
</file>