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рания депутатов Первомай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сельского поселения от 28.12.2022 года № 78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иллеровского района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Миллеровского района  на 202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Первомайского сельского поселения Миллеровского района на 2023 год и на плановый период 2024 и 2025 год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1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567"/>
        <w:gridCol w:w="605"/>
        <w:gridCol w:w="1522"/>
        <w:gridCol w:w="574"/>
        <w:gridCol w:w="1126"/>
        <w:gridCol w:w="992"/>
        <w:gridCol w:w="100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 4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 64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 339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МИНИСТРАЦИЯ ПЕРВОМАЙ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 4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 64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 339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00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 </w:t>
            </w:r>
            <w:r>
              <w:rPr>
                <w:rFonts w:cs="Times New Roman" w:ascii="Times New Roman" w:hAnsi="Times New Roman"/>
                <w:iCs/>
                <w:color w:val="000000"/>
                <w:lang w:val="en-US"/>
              </w:rPr>
              <w:t>523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 236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 481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10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18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29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723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89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89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6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7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999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6.1.00.291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 подпрограммы «Противодействие коррупции в Первомайском сельском поселении» муниципальной программы Первомай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7.1.00.292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920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33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51,1</w:t>
            </w:r>
          </w:p>
        </w:tc>
      </w:tr>
      <w:tr>
        <w:trPr>
          <w:trHeight w:val="20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77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04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11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.1.00.291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.1.00.291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.1.00.2917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7.2.00.292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текущий ремонт и содержание объектов коммунального хозяйства в рамках подпрограммы « Мероприятия в области коммунального хозяйства 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1.00.29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0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07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озеленение территории посел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0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0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890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3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2.1.00.29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.1.00.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 0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 371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 503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.1.00.291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митие культуры"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.1.00.293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 1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74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66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резервного фонда Правительства Ростовской области 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Первомай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1.00.7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n-US"/>
              </w:rPr>
              <w:t>6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89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6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7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9.1.00.19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27:00Z</dcterms:created>
  <dc:creator>User</dc:creator>
  <dc:description/>
  <cp:keywords/>
  <dc:language>en-US</dc:language>
  <cp:lastModifiedBy>Пользователь</cp:lastModifiedBy>
  <cp:lastPrinted>2023-12-18T16:12:00Z</cp:lastPrinted>
  <dcterms:modified xsi:type="dcterms:W3CDTF">2023-12-18T13:14:00Z</dcterms:modified>
  <cp:revision>95</cp:revision>
  <dc:subject/>
  <dc:title/>
</cp:coreProperties>
</file>