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ервомайского сельского поселения Миллеровского района на 2024 год и на плановый период 2025 и 2026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567"/>
        <w:gridCol w:w="605"/>
        <w:gridCol w:w="1522"/>
        <w:gridCol w:w="574"/>
        <w:gridCol w:w="1126"/>
        <w:gridCol w:w="992"/>
        <w:gridCol w:w="100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 5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28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44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ПЕРВОМАЙ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 5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28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44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 8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 96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 233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2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60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29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6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723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4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92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80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999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6.1.00.29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>
          <w:trHeight w:val="20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92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9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0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8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95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7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.2.00.292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1.00.2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3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8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30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.1.00.29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 6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 66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 079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29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митие культуры"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29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 1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7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00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9.1.00.1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6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3-12-26T08:44:00Z</cp:lastPrinted>
  <dcterms:modified xsi:type="dcterms:W3CDTF">2023-12-26T05:46:00Z</dcterms:modified>
  <cp:revision>68</cp:revision>
  <dc:subject/>
  <dc:title/>
</cp:coreProperties>
</file>