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4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22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60"/>
        <w:gridCol w:w="550"/>
        <w:gridCol w:w="1481"/>
        <w:gridCol w:w="546"/>
        <w:gridCol w:w="1005"/>
        <w:gridCol w:w="1005"/>
        <w:gridCol w:w="1188"/>
        <w:gridCol w:w="1188"/>
      </w:tblGrid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 547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28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446,7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91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 36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554,8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 89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 96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 273,1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880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96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 233,1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880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96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 23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997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05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253,7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6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 516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 53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 594,3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4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4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0,6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4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4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0,6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6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74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7,9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энергетических ресурс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,7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29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,1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29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,1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29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,1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72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72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72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,1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,1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0,7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бюджетные ассигнования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92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0,7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92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0,7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7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1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иных платеж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.1.00.29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.1.00.29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.1.00.29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Иные бюджетные ассигнования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92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7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1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92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7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1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2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7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2,8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2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7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2,8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3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5,4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3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5,4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4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3,7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,7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4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4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4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.2.00.29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.2.00.29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.2.00.29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0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0,4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1.00.2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1.00.2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1.00.2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2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3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0,6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2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7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2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7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энергетических ресурс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2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7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0,6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0,6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0,6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8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8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8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.1.00.29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.1.00.29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.1.00.29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 074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666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911,9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 044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635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879,9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005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611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66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079,4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005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611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66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079,4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005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611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66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079,4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3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3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3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 199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,5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 199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,5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 199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,5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6,8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Социальное обеспечение и иные выплаты населению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.1.00.19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.1.00.19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.1.00.19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3-12-26T08:58:00Z</cp:lastPrinted>
  <dcterms:modified xsi:type="dcterms:W3CDTF">2023-12-26T06:00:00Z</dcterms:modified>
  <cp:revision>85</cp:revision>
  <dc:subject/>
  <dc:title/>
</cp:coreProperties>
</file>