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8.12.2022 года № 7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481"/>
        <w:gridCol w:w="574"/>
        <w:gridCol w:w="500"/>
        <w:gridCol w:w="605"/>
        <w:gridCol w:w="1067"/>
        <w:gridCol w:w="1047"/>
        <w:gridCol w:w="1047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367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4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64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339,2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353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577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820,6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 353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577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820,6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47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 23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481,2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13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0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8,2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1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3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Мероприятия в области коммунального хозяйств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Благоустрой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6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8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ротиводействие коррупции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 подпрограммы «Противодействие коррупции в Первомайском сельском поселении» муниципальной программы Первомай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1.00.29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 подпрограммы «Противодействие коррупции в Первомайском сельском поселении» муниципальной программы Первомай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1.00.29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45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34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470,1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 45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34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470,1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09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371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503,8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132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7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66,3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3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3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3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6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48,5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непрограммные рас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6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48,5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0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1,8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8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,9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,2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,7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3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51,1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.1.00.7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61</w:t>
            </w: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3-04-28T15:34:00Z</cp:lastPrinted>
  <dcterms:modified xsi:type="dcterms:W3CDTF">2023-07-25T12:15:00Z</dcterms:modified>
  <cp:revision>87</cp:revision>
  <dc:subject/>
  <dc:title/>
</cp:coreProperties>
</file>