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8.12.2022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3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60"/>
        <w:gridCol w:w="550"/>
        <w:gridCol w:w="1481"/>
        <w:gridCol w:w="546"/>
        <w:gridCol w:w="893"/>
        <w:gridCol w:w="883"/>
        <w:gridCol w:w="86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4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39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3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3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99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 365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58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828,5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4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236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481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1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Первомайском сельском поселении» муниципальной программы Первомай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.00.29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1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7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7,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88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37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7,3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5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34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70,1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9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71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503,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13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,3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1.00.7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542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3-04-28T15:32:00Z</cp:lastPrinted>
  <dcterms:modified xsi:type="dcterms:W3CDTF">2023-07-28T06:13:00Z</dcterms:modified>
  <cp:revision>19</cp:revision>
  <dc:subject/>
  <dc:title/>
</cp:coreProperties>
</file>