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к решению Собрания депутато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ервомайского сель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О внесении изменений в реш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брания депутатов Первомайского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сельского поселения от 28.12.2022 года № 78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«О бюджете  Первомайского сельского поселения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Миллеровского района на 2023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и на плановый период 2024 и 2025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Первомайского сельского поселения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«О бюджете Первомай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Миллеровского района  на 2023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и на плановый период 2024 и 2025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омственная структура расходов бюджета Первомайского сельского поселения Миллеровского района на 2023 год и на плановый период 2024 и 2025 годов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ыс. рублей)</w:t>
      </w:r>
    </w:p>
    <w:tbl>
      <w:tblPr>
        <w:tblW w:w="11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709"/>
        <w:gridCol w:w="567"/>
        <w:gridCol w:w="605"/>
        <w:gridCol w:w="1522"/>
        <w:gridCol w:w="574"/>
        <w:gridCol w:w="1126"/>
        <w:gridCol w:w="992"/>
        <w:gridCol w:w="1000"/>
      </w:tblGrid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СР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4 год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5 год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6 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3 640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3 339,2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АДМИНИСТРАЦИЯ ПЕРВОМАЙ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6 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3 640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3 339,2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Первомай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1.2.00.001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12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6 47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6 236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6 481,2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1.2.00.001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12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1.2.00.001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81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310,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318,2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1.2.00.001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85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1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1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1.2.00.2918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3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.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1.2.00.723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2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Иные межбюджетные трансферты на осуществление переданных полномочий городского и сельских поселений по внутреннему муниципальному финансовому контролю в рамках непрограммного направления деятельности "Реализация функций иных органов местного самоуправления Первомайского сельского поселения" (Иные 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9.9.00.8905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5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3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6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7,9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1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1.2.00.999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85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Освещение деятельности органов местного самоуправления в средствах массовой информации в рамках подпрограммы  «Информирование населения о деятельности органов местного самоуправления на территории Первомайского сельского поселения» муниципальной программы Первомай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1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6.1.00.2913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Расходы по проведению мониторингов общественного мнения и обобщение социологических исследований о состоянии коррупции в поселении в рамках  подпрограммы «Противодействие коррупции в Первомайском сельском поселении» муниципальной программы Первомай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1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7.1.00.2922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Условно-утвержденные расходы по иным непрограммным мероприятиям в рамках  непрограммного направления деятельности «Реализация функций  иных органов местного самоуправления Первомайского сельского поселения» (Специальные расхо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1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9.9.00.9203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88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333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651,1</w:t>
            </w:r>
          </w:p>
        </w:tc>
      </w:tr>
      <w:tr>
        <w:trPr>
          <w:trHeight w:val="202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Осуществление первичного воинского учета на территориях, где отсутствуют военные комиссариаты по иным  непрограммным мероприятиям в рамках непрограммного направления деятельности «Реализация функций иных органов местного самоуправления Первомай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9.9.00.5118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12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9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304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311,8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Осуществление первичного воинского учета на территориях, где отсутствуют военные комиссариаты по иным  непрограммным мероприятиям в рамках непрограммного направления деятельности «Реализация функций иных органов местного самоуправ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9.9.00.5118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5,8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Расходы по обеспечению противопожарной безопасности в рамках подпрограммы «Пожарная безопасность» муниципальной программы Первомайского сельского поселения «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1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3.1.00.2917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4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Расходы по обеспечению противопожарной безопасности в рамках подпрограммы «Пожарная безопасность» муниципальной программы Первомайского сельского поселения «Обеспечение пожарной безопасности и безопасности людей на водных объектах» (Уплата налогов, сборов и иных платеже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1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3.1.00.2917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85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Расходы по обеспечению противопожарной безопасности (приобретение) в рамках подпрограммы «Пожарная безопасность» муниципальной программы Первомайского сельского поселения «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1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3.1.00.2917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Расходы на мероприятия по усилению антитеррористической защищённости объектов в рамках подпрограммы «Профилактика экстремизма и терроризма в Первомайском сельском поселении» муниципальной программы Первомайского сельского поселения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1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7.2.00.2923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Расходы на текущий ремонт и содержание объектов коммунального хозяйства в рамках подпрограммы « Мероприятия в области коммунального хозяйства 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5.1.00.2906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1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Расходы на ремонт и содержание сетей уличного освещения в рамках подпрограммы «Благоустройство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5.2.00.2907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7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5.2.00.2907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36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Расходы на озеленение территории поселения в рамках подпрограммы «Благоустройство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5.2.00.2908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1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Расходы на содержание мест захоронения в рамках подпрограммы «Благоустройство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5.2.00.290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Расходы на прочие мероприятия по благоустройству в рамках подпрограммы «Благоустройство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5.2.00.291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Иные межбюджетные трансферты на осуществление переданных полномочий городского и сельских поселений по организации ритуальных услуг в рамках непрограммного направления деятельности "Реализация функций иных органов местного самоуправления Первомайского сельского поселения" (Иные 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9.9.00.8907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5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3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4,7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Расходы на обеспечение дополнительного профессионального образования муниципальных служащих и лиц, замещающих муниципальные должности в рамках подпрограммы «Развитие муниципальной службы в Первомайском сельском поселении, дополнительное профессиональное образование лиц, занятых в системе местного самоуправления» муниципальной программы Первомай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2.1.00.2916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Расходы на обеспечение деятельности (оказание услуг) муниципальных учреждений в рамках подпрограммы «Развитие культурно - досуговой деятельности» муниципальной программы  Первомайского сельского поселения «Развитие культуры» (Субсидии бюджетным учреждения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8.1.00.005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6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6 09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5 371,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4 503,8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 – досуговой деятельности» муниципальной программы Первомай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8.1.00.2914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2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Расходы на повышение заработной платы отдельным категориям работников муниципальных учреждений в целях реализации Указов Президента Российской Федерации в рамках подпрограммы "Развитие культурно-досуговой деятельности муниципальной программы Первомайского сельского поселения "Размитие культуры" (Субсидии бюджетным учреждения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8.1.00.2932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6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1 13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74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66,3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Расходы резервного фонда Правительства Ростовской области 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Первомай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9.1.00.7118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val="en-US"/>
              </w:rPr>
              <w:t>6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в рамках непрограммного направления деятельности "Реализация иных функций органов местного самоуправления Первомайского сельского поселения" (Иные 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9.9.00.8906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5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6,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7,2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Первомайского сельского поселения «Социальная поддержка граждан» (Публичные нормативные социальные выплаты граждана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9.1.00.190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3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30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851" w:right="567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10:27:00Z</dcterms:created>
  <dc:creator>User</dc:creator>
  <dc:description/>
  <cp:keywords/>
  <dc:language>en-US</dc:language>
  <cp:lastModifiedBy>Пользователь</cp:lastModifiedBy>
  <cp:lastPrinted>2023-04-28T15:28:00Z</cp:lastPrinted>
  <dcterms:modified xsi:type="dcterms:W3CDTF">2023-08-07T13:41:00Z</dcterms:modified>
  <cp:revision>83</cp:revision>
  <dc:subject/>
  <dc:title/>
</cp:coreProperties>
</file>