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2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я депутатов Первомайского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сельского поселения от 26.12.2023 года № 126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Миллеровского района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4 год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 и 2026 годов»</w:t>
      </w:r>
    </w:p>
    <w:p>
      <w:pPr>
        <w:pStyle w:val="Normal"/>
        <w:spacing w:lineRule="auto" w:line="240" w:before="0" w:after="0"/>
        <w:ind w:firstLine="113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60"/>
        <w:gridCol w:w="550"/>
        <w:gridCol w:w="1481"/>
        <w:gridCol w:w="909"/>
        <w:gridCol w:w="1103"/>
        <w:gridCol w:w="950"/>
        <w:gridCol w:w="1065"/>
      </w:tblGrid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915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28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446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 958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39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588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 90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96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27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1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880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963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 233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24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6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1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29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6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723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2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890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,1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ведение выборов депутатов Собрания депутатов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92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0,7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99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291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словно-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920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8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7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1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52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22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.2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3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80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5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511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291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.5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,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2.00.292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290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08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7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60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.00.2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60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43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2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8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290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2,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7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2908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2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290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4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29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73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1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0,6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9.00.890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7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9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291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 262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666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911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 232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635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879,9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5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 799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663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 079,4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291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3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293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 199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71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00,5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9.9.00.890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5.4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2,0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</w:tr>
      <w:tr>
        <w:trPr/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9.1.00.190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3.1.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>296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68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4-05-22T10:36:00Z</cp:lastPrinted>
  <dcterms:modified xsi:type="dcterms:W3CDTF">2024-05-22T07:37:00Z</dcterms:modified>
  <cp:revision>100</cp:revision>
  <dc:subject/>
  <dc:title/>
</cp:coreProperties>
</file>