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4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от 26.12.2023 года № 12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ллеровского района н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Миллеровского района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Первома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11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596"/>
        <w:gridCol w:w="696"/>
        <w:gridCol w:w="500"/>
        <w:gridCol w:w="605"/>
        <w:gridCol w:w="1063"/>
        <w:gridCol w:w="996"/>
        <w:gridCol w:w="996"/>
      </w:tblGrid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</w:tr>
      <w:tr>
        <w:trPr>
          <w:trHeight w:val="36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915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8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46,7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Первомайского сельского поселения «Управление муниципальными финансами и создание условий для эффективного управления муниципальными финансами»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92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93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239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22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31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39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.00.001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80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63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33,1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.00.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.00.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,6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.00.00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.00.29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.00.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.00.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рвомайского сельского поселения «Муниципальная политик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.00.291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5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рвомайского сельского поселения «Обеспечение пожарной безопасности и безопасности людей на водных объектах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.00.29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.00.291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рвомайского сельского поселения «Обеспечение качественными жилищно-коммунальными услугами населения Первомайского сельского поселения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ероприятия в области коммунального хозяйства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.00.290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Благоустройство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2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2.00.29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2.00.2907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2.00.29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2.00.29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2.00.29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ежевание земельных участков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3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Уплата налогов, сборов и иных платежей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3.00.29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рвомайского сельского поселения «Информационное общество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Информирование населения о деятельности органов местного самоуправления на территории Первомайского сельского поселения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.00.291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рвомай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экстремизма и терроризма в Первомайском сельском поселении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2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2.00.292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рвомайского сельского поселения «Развитие культуры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3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3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79,9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культурно-досуговой деятельности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3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35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79,9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.00.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799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63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79,4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.00.29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митие культуры" (Субсидии бюджетным учреждения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.00.29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9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5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рвомайского сельского поселения «Социальная поддержка граждан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8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8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.00.19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8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функций иных органов местного самоуправления Первомайского сельского посел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0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4,5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4,5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4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51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4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89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890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890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92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,0</w:t>
            </w:r>
          </w:p>
        </w:tc>
      </w:tr>
      <w:tr>
        <w:trPr/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9.00.920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8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680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6:01:00Z</dcterms:created>
  <dc:creator>User</dc:creator>
  <dc:description/>
  <cp:keywords/>
  <dc:language>en-US</dc:language>
  <cp:lastModifiedBy>Пользователь</cp:lastModifiedBy>
  <cp:lastPrinted>2024-05-22T10:41:00Z</cp:lastPrinted>
  <dcterms:modified xsi:type="dcterms:W3CDTF">2024-05-22T07:42:00Z</dcterms:modified>
  <cp:revision>85</cp:revision>
  <dc:subject/>
  <dc:title/>
</cp:coreProperties>
</file>