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23 года № 12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20 мая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6.12.2023 г. № 126 «О бюджете Первомай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ConsPlusTitle"/>
        <w:spacing w:lineRule="auto" w:line="276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одпункте 1.1 пункта 1:</w:t>
      </w:r>
    </w:p>
    <w:p>
      <w:pPr>
        <w:pStyle w:val="ConsPlusTitle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)  в абзаце первом цифры «17547,7»  заменить цифрами «18014,9»;  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8"/>
        </w:rPr>
        <w:t>б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втор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 xml:space="preserve">17915,3»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заменить цифрами «19615,3»;  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)  в абзаце пятом цифры «367,6»  заменить цифрами «1600,4»;  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2.  Приложение 1 «Объем поступлений доходов бюджета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ервомайского  сельского поселения Миллеровского района на 2024 год и на плановый  период 2025 и 2026 годов» изложить в редакции согласно приложению 1 к  настоящему решению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Приложение 2 «Источники финансирования дефицита бюджета</w:t>
      </w:r>
    </w:p>
    <w:p>
      <w:pPr>
        <w:pStyle w:val="Normal"/>
        <w:spacing w:lineRule="auto" w:line="276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4 год и на плановый период 2025 и 2026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6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4 год и на плановый период 2025 и 2026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Собрания депутатов вступает в силу со дня 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его 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3991"/>
      </w:tblGrid>
      <w:tr>
        <w:trPr>
          <w:trHeight w:val="1425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 xml:space="preserve"> </w:t>
            </w: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20 мая 2024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</w:rPr>
            </w:pPr>
            <w:r>
              <w:rPr/>
              <w:t xml:space="preserve"> № </w:t>
            </w:r>
            <w:r>
              <w:rPr/>
              <w:t>146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4-05-17T14:36:00Z</cp:lastPrinted>
  <dcterms:modified xsi:type="dcterms:W3CDTF">2024-05-20T08:29:00Z</dcterms:modified>
  <cp:revision>4</cp:revision>
  <dc:subject/>
  <dc:title>Проект внесен</dc:title>
</cp:coreProperties>
</file>