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5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6.12.2023 года № 12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иллеровского района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Первома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11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596"/>
        <w:gridCol w:w="696"/>
        <w:gridCol w:w="500"/>
        <w:gridCol w:w="605"/>
        <w:gridCol w:w="1063"/>
        <w:gridCol w:w="996"/>
        <w:gridCol w:w="996"/>
      </w:tblGrid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36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961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28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46,7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92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93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239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2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3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39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.00.0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8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6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33,1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.00.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.00.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6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.00.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.00.29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.00.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.00.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рвомайского сельского поселения «Муниципальная политик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.00.29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5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рвомай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.00.29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.00.29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ероприятия в области коммунального хозяйств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.00.29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Благоустройство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2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2.00.29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2.00.290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2.00.29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2.00.29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2.00.29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ежевание земельных участков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3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Уплата налогов, сборов и иных платеже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3.00.29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рвомайского сельского поселения «Информационное общество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нформирование населения о деятельности органов местного самоуправления на территории Первомайского сельского поселен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.00.29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рвомай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экстремизма и терроризма в Первомайском сельском поселении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2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2.00.29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рвомайского сельского поселения «Развитие культур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3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3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9,9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культурно-досуговой деятельности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3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3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9,9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.00.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9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6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79,4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.00.29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.00.29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5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рвомайского сельского поселения «Социальная поддержка граждан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8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8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.00.19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8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4,5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4,5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4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89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89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89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92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92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01:00Z</dcterms:created>
  <dc:creator>User</dc:creator>
  <dc:description/>
  <cp:keywords/>
  <dc:language>en-US</dc:language>
  <cp:lastModifiedBy>Пользователь</cp:lastModifiedBy>
  <cp:lastPrinted>2023-12-25T17:23:00Z</cp:lastPrinted>
  <dcterms:modified xsi:type="dcterms:W3CDTF">2024-05-20T08:31:00Z</dcterms:modified>
  <cp:revision>90</cp:revision>
  <dc:subject/>
  <dc:title/>
</cp:coreProperties>
</file>