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рания депутатов Первомай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сельского поселения от 26.12.2023 года № 12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иллеровского района на 202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Миллеровского района  на 202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Первомайского сельского поселения Миллеровского района на 2024 год и на плановый период 2025 и 2026 год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567"/>
        <w:gridCol w:w="605"/>
        <w:gridCol w:w="1522"/>
        <w:gridCol w:w="708"/>
        <w:gridCol w:w="1126"/>
        <w:gridCol w:w="992"/>
        <w:gridCol w:w="100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5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84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46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ЕРВОМАЙ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5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84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46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63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33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924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29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ыборов депутатов Собрания депутатов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0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.00.29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.00.29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.00.29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2.00.29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3.00.29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текущий ремонт и содержание объектов коммунального хозяйства в рамках подпрограммы « Мероприятия в области коммунального хозяйства 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.00.2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зеленение территории посел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.29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.00.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63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79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.00.29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митие культуры"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.00.29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.00.1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27:00Z</dcterms:created>
  <dc:creator>User</dc:creator>
  <dc:description/>
  <cp:keywords/>
  <dc:language>en-US</dc:language>
  <cp:lastModifiedBy>Пользователь</cp:lastModifiedBy>
  <cp:lastPrinted>2024-06-10T10:06:00Z</cp:lastPrinted>
  <dcterms:modified xsi:type="dcterms:W3CDTF">2024-06-10T07:06:00Z</dcterms:modified>
  <cp:revision>91</cp:revision>
  <dc:subject/>
  <dc:title/>
</cp:coreProperties>
</file>