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96"/>
        <w:gridCol w:w="696"/>
        <w:gridCol w:w="500"/>
        <w:gridCol w:w="605"/>
        <w:gridCol w:w="1054"/>
        <w:gridCol w:w="1150"/>
        <w:gridCol w:w="115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9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274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93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239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274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931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239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313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963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233,1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2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0,6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29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723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.00.29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80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29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329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50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2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1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Межевание земельных участков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3.00.29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29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29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620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35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79,9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620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635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879,9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312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079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9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93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210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1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,5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7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19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7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69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00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4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1.00.7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6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1.00.85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98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00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9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5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1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92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8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92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8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12-25T18:02:00Z</cp:lastPrinted>
  <dcterms:modified xsi:type="dcterms:W3CDTF">2024-12-25T15:04:00Z</dcterms:modified>
  <cp:revision>133</cp:revision>
  <dc:subject/>
  <dc:title/>
</cp:coreProperties>
</file>