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от 26.12.2023 года № 12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иллеровского района н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Миллеровского района  на 202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ервомайского сельского поселения Миллеровского района на 2024 год и на плановый период 2025 и 2026 год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567"/>
        <w:gridCol w:w="605"/>
        <w:gridCol w:w="1522"/>
        <w:gridCol w:w="708"/>
        <w:gridCol w:w="1126"/>
        <w:gridCol w:w="992"/>
        <w:gridCol w:w="100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1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567"/>
        <w:gridCol w:w="605"/>
        <w:gridCol w:w="1521"/>
        <w:gridCol w:w="708"/>
        <w:gridCol w:w="1126"/>
        <w:gridCol w:w="992"/>
        <w:gridCol w:w="1000"/>
      </w:tblGrid>
      <w:tr>
        <w:trPr>
          <w:trHeight w:val="5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 7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8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46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ЕРВОМАЙ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7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6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2.00.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6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33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2.00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2.00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2.00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5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2.00.29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2.00.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.9.00.89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.9.00.9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8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2.00.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5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.1.00.29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.9.00.9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8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.9.00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.9.00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.1.00.29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.1.00.29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5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.2.00.29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.3.00.29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.1.00.2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.2.00.2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.2.00.29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.2.00.29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.2.00.2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.2.00.2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.1.00.85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.9.00.8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.1.00.2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.1.00.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63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79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.1.00.29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митие культуры"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.1.00.29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резервного фонда Правительства Ростовской области 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Первомайского сельского поселения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.1.00.7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.9.00.8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.1.00.1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8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27:00Z</dcterms:created>
  <dc:creator>User</dc:creator>
  <dc:description/>
  <cp:keywords/>
  <dc:language>en-US</dc:language>
  <cp:lastModifiedBy>Пользователь</cp:lastModifiedBy>
  <cp:lastPrinted>2024-12-21T14:46:00Z</cp:lastPrinted>
  <dcterms:modified xsi:type="dcterms:W3CDTF">2024-12-21T11:47:00Z</dcterms:modified>
  <cp:revision>126</cp:revision>
  <dc:subject/>
  <dc:title/>
</cp:coreProperties>
</file>