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481"/>
        <w:gridCol w:w="656"/>
        <w:gridCol w:w="500"/>
        <w:gridCol w:w="605"/>
        <w:gridCol w:w="1067"/>
        <w:gridCol w:w="1004"/>
        <w:gridCol w:w="1004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36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428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94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847,7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889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641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734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89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41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34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89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41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34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1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3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55,5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9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29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723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99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.4.01.291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Пожарная безопасность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  <w:tab/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Мероприятия в области коммунального хозяйств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.29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Благоустрой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.291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Профилактика экстремизма и терроризма в Первомайском сельском поселен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.292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4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83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20,5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4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83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20,5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4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83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20,5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005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7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83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20,5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1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3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9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Социальная поддержка отдельных категорий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.01.19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3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  <w:tab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3-12-25T17:23:00Z</cp:lastPrinted>
  <dcterms:modified xsi:type="dcterms:W3CDTF">2024-11-12T09:10:00Z</dcterms:modified>
  <cp:revision>75</cp:revision>
  <dc:subject/>
  <dc:title/>
</cp:coreProperties>
</file>