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9 ноябр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.1 пункта 1: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первый изложить в следующей редакции: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«1.1. Утвердить основные характеристики бюджета Первомайского сельского поселения Миллер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21174,0» заменить цифрами «21199,1»;  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)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22774,4» заменить цифрами «22799,5».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2.  Пункт 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собенности использования бюджетных ассигнований на обеспечение деятельности органов местного самоуправления Первомайского сельского поселения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4 года на 5,1 процента; размеры должностных окладов денежного содержания по должностям муниципальной службы Первомай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5 года на 4,0 процента, с 1 октября 2026 года на 4,0 процента.».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ункт 4 изложить в следующей редакции: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 Особенности использования бюджетных ассигнований на обеспечение деятельности муниципальных учреждений Первомайского сельского поселения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Первомайского сельского поселения индексируются с 1 октября 2024 года на 5,1 процента, с 1 октября 2025 года на 4,0 процента, с 1 октября 2026 года на 4,0 процента.».</w:t>
      </w:r>
    </w:p>
    <w:p>
      <w:pPr>
        <w:pStyle w:val="ConsPlusTitle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4.  Приложение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бъем поступлений доходов бюджета Первомайского сельского поселения Миллеровского района на 2024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Приложение 2 «Источники финансирования дефицита бюдж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 xml:space="preserve">на 2024 год и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» изложить в редакции согласно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ю 2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8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9 ноябр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79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10-14T12:01:00Z</cp:lastPrinted>
  <dcterms:modified xsi:type="dcterms:W3CDTF">2024-11-22T08:40:00Z</dcterms:modified>
  <cp:revision>44</cp:revision>
  <dc:subject/>
  <dc:title>Проект внесен</dc:title>
</cp:coreProperties>
</file>