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481"/>
        <w:gridCol w:w="656"/>
        <w:gridCol w:w="500"/>
        <w:gridCol w:w="605"/>
        <w:gridCol w:w="1054"/>
        <w:gridCol w:w="1228"/>
        <w:gridCol w:w="1228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99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8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6,7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5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31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9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5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31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9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79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291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Мероприятия в области коммунального хозяйства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Благоустройство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8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8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Межевание земельных участков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292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77,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5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9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культурно-досуговой деятельности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77,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5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9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72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0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19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9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4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непредвиденных расход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4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7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85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4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>
          <w:trHeight w:val="36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4-12-06T17:03:00Z</cp:lastPrinted>
  <dcterms:modified xsi:type="dcterms:W3CDTF">2024-12-06T14:04:00Z</dcterms:modified>
  <cp:revision>128</cp:revision>
  <dc:subject/>
  <dc:title/>
</cp:coreProperties>
</file>