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96"/>
        <w:gridCol w:w="696"/>
        <w:gridCol w:w="500"/>
        <w:gridCol w:w="605"/>
        <w:gridCol w:w="1054"/>
        <w:gridCol w:w="1150"/>
        <w:gridCol w:w="115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9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74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3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4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31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63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3,1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29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.29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80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.00.29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жевание земельных участков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.00.29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.00.29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.00.29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525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635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5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5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40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29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29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7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.00.19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263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8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.00.7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.00.85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8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Первомай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 (Резервные средства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.00.92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</w:tr>
      <w:tr>
        <w:trPr>
          <w:trHeight w:val="36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92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06T17:03:00Z</cp:lastPrinted>
  <dcterms:modified xsi:type="dcterms:W3CDTF">2024-12-27T12:50:00Z</dcterms:modified>
  <cp:revision>136</cp:revision>
  <dc:subject/>
  <dc:title/>
</cp:coreProperties>
</file>