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Дополнительная расшифровка к отчету об исполнении консолидированного бюджета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иллеровский район  Первомайское сельское поселение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1-е июня  2012  года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в рублях с копейками)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в том числе:             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1 "Общегосударственные вопросы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           3464800.00      1207171.28                                      3464800.00      1207171.2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.2             200.00          200.00                                          200.00          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.3         3464600.00      1206971.28                                      3464600.00      1206971.2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1          2603300.00       911347.98                                      2603300.00       911347.9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.3        2603300.00       911347.98                                      2603300.00       911347.9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100.0111          368400.00       115574.90                                       368400.00       115574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1.3        368400.00       115574.90                                       368400.00       115574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100.012            88300.00        24194.00                                        88300.00        2419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2.3          88300.00        24194.00                                        88300.00        2419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3            28400.00         2782.94                                        28400.00         2782.9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3.3          28400.00         2782.94                                        28400.00         2782.9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1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1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1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держанию архив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(за исключением коммунальны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) в части расходов на хранение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, учет и использование архив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ов, относящихся к государственно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федеральных полномочий п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й регистрации актов гражданского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3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административных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комиссий по делам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пределению перечн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лжностных лиц, уполномоченных составлять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околы об административных правонарушениях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усмотренных Областным законом Ростов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от 25.10.2002 № 273-ЗС "Об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дминистративных правонарушениях"                 0100.96               200.00          200.00                                          200.00          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Федерального закона "О присяж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седателях федеральных судов общей юрисдикции 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" для финансового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государственных полномочий п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авлению (изменению и дополнению) списк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ндидатов в присяжные заседатели федераль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удов общей юрисдикции в Российской Федерации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ереданных полномочий по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готовке и проведению Всероссийской перепис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2010 года (обеспечение помещениям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храняемыми, оборудованными мебелью, средствам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 и пригодными для обучения и работы лиц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влекаемых к сбору сведений о населении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храняемыми помещениями для хране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писных листов и иных документов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российской переписи населения, предоставле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ых транспортных средств, средст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2 "Национальная оборона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            139300.00        46659.16                                       139300.00        46659.1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1           131400.00        45159.16                                       131400.00        45159.1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200.0111          131400.00        45159.16                                       131400.00        45159.1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2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3 "Национальная безопасность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охранительная деятельность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3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300.91             50000.00         8000.00                                        50000.00         8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91.3           50000.00         8000.00                                        50000.00         8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4 "Национальная экономика"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4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ключая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финансирование объектов капитального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а в рамках федеральной целев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ы "Развитие внутреннего и въезд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уризма в РФ (2011-2016 годы)", всего             04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межпоселков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ъектов транспортной инфраструктуры, всего       0400.1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существление берегоукрепительных работ, всего  0400.10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5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5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4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жпоселковых дорог и искусственных сооружени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, всего                                     0400.2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2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монт межпоселковых дорог и искусствен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, всего                                 0400.210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10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0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210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0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10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10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жпоселковых дорог и искусственных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жпоселковых  дорог  и искусственных сооружени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работке генеральных планов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ил землепользования и застройки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нос ветхого жилищного фонда, ставшего в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зультате ведения горных работ на ликвидируем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гольных  (сланцевых) шахтах непригодным для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реконструкцию и замену пострадавших в связ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 ликвидацией угольных  (сланцевых) шахт  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езов объектов социальной инфраструктуры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явших основные коммунальные услуг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эксплуатацию природоохранных объектов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ликвидируемыми организациями угольн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п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регоукреплению, всего                           0400.2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400.91            454400.00       113509.32                                       454400.00       113509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91.2          314700.00                                                       314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91.3          139700.00       113509.32                                       139700.00       113509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с реализацией передан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полномочий по поддержк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хозяйственного производства 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мероприятий в области обеспечени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лодородия земель сельскохозяйственног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енное трудоустройство несовершеннолетних в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расте от 14 до 18 лет в свободное от учеб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я, безработных граждан, испытывающи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удности в поиске подходящей работы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работных граждан  в возрасте от 18 до 20 лет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числа выпускников образовательных учреждени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чального и среднего профессиональног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лицензирова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зничной продажи алкогольной продукции           0401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государственному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ованию тарифов на перевозку пассажиров 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агажа                                            0401.0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спроизводство минерально-сырьевой базы**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ные ресурсы**, всего                           0406                38400.00                                                        38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6.2              33300.00                                                        33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6.3               5100.00                                                         5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5 "Жилищно-коммунальное хозяйство"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500.10           2747600.00                                                      2747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.2         2382200.00                                                      2382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.20        2382200.00                                                      2382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.3          365400.00                                                       365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.30         365400.00                                                       365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сего              05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газификации в сельск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строительство), всего                  05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водоснабжения 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й местности (строительство), всего         0500.103          2747600.00                                                      2747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3.2        2382200.00                                                      2382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20       2382200.00                                                      2382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3.3         365400.00                                                       365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3.30        365400.00                                                       365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1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внутригородски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6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6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ъектов транспортной инфраструктуры, всего       0500.107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7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7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7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7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мероприятий муниципальных програм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я туризма, всего                           0500.108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8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8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8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8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5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2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нутригородских и внутрипоселковых дорог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приведению объектов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.Волгодонска в состояние, обеспечивающее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опасное проживание его жителей, всего          0500.2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20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4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внутригородских и внутрипоселковых дорог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внутригородских и внутрипоселковых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, всего                                      0500.2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городских и внутрипоселковых дорог и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                                  0500.2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жилых домов, а также н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управляющим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м, ТСЖ либо жилищным кооперативам ил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м специализированным потребительским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оперативам, организациям по обслужива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го фонда на проведение капитального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а многоквартирных домов и разработку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или) изготовление проектно-сметной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, всего                               0500.2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за счет средств местного бюджета дол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астия муниципальных образований как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иков помещений в многоквартирных дома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финансировании капитального ремонта,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яемого с привлечением средств Фонд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йствия реформированию ЖКХ и с привлечение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областного бюджета на реализацию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0500.2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8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8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8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8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ставе семьи которых имеется трое или более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близнецов, всего                            0500.29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ставе семьи которых имеется десять или боле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совершеннолетних детей, всего                   0500.29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я разницы между экономическ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основанными тарифами и тарифами,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ановленными для населения, и покрытия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бытков, возникших в связи с применением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уемых цен на жилищно-коммунальные услуги,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возмещение предприятиям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части платы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ъеме свыше установленных Регионально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лужбой по тарифам Ростовской области пред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ксимальных индексов изменения размера плат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муниципальным образованиям, всего,             0500.3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3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3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3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3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5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5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витию газификации в сельской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), всего                              0500.4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витию водоснабжения в сельск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), всего                              0500.4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газовых сетей, всего                0500.4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500.91           3215400.00       200480.40                                      3215400.00       200480.4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0500.91.17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91.2         2382200.00                                                      2382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91.3          833200.00       200480.40                                       833200.00       200480.4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6 "Охрана окружающей среды 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чие расходы в области охраны окружающей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7 "Образование"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объектов образования, всего         07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3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3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аварийных (в том числе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зданий) муниципальных образовате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4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 (за исключением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 книжных фондов библиотек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щеобразовательных учрежде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бниками и учебными пособиями по курсу "Основы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ашин и оборудования,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изводственного и хозяйственного инвентаря дл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образоват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проведение комплекса мероприяти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правленных на поддержание и улучшение системы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пожарной безопасности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комплексных программ поддержк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я дошкольных образовательных учреждений 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, всего                         0700.4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7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7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7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7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упка компьютерного оборудования 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ного обеспечения для муниципа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учреждений, всего             0700.4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8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8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8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8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услуг доступа к сети интернет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щеобразовательных учреждений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4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9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9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9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9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государственных гарантий пра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на получение общедоступного и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сплатного дошкольного, начального общего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новного общего, среднего (полного) об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а также дополнительного образова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щеобразовательных учреждениях в размере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ом для реализации основных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программ в част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ирования расходов на оплату труда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бщеобразовательных учреждени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учебники и учебные пособия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ие средства обучения, расходны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ы и хозяйственные нужды (за исключение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содержание зданий и коммун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, осуществляемых из местных бюджетов)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е денежное вознаграждение за классно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уководство в муниципальных образовате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едрение современных образовательных технологи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оплата трафика сети интернет), в рамка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и приоритетного национального проект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рганизаци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 деятельности по опеке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у в соответствии со статьей 6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закона "Об организации опек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осуществление мероприятий 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молодежной политики, всего                0707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оощрение победителей конкурса на лучшую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ю антинаркотической работы в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ростково-молодежной среде                      0707.010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8 "Культура, кинематография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8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объектов культуры, всего            08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3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3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800.91           3930500.00      1337351.68                                      3930500.00      1337351.6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91.3         3930500.00      1337351.68                                      3930500.00      1337351.6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ультуры, всего                                   0801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памятников Великой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, мебели и музык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струментов, всего                               0801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культуры (монтаж автоматиче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ой сигнализации и мероприят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0801.90           3910500.00      1328541.68                                      3910500.00      1328541.6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0.3         3910500.00      1328541.68                                      3910500.00      1328541.6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м культуры, всего                       0801.9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учение использованию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ормационно-коммуникационных технологи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муниципальных учреждений культуры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1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3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доступа общедоступных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иблиотек к сети Интернет, всего                  0801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4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9 "Здравоохранение"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20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40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и переподготовка врачей 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ециалистов с высшим немедицинским образование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муниципальных учреждениях здравоохранения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среднего медицинског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сонала в муниципальных учреждениях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здравоохранения, всего                09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одульных фельдшерско-акушерски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едрение современных информационных систем в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дравоохранение, всего                            0900.5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55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здание "электронного паспорта здоровья"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илотном лечебно-профилактическом учреждени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дицинских учреждений, работающих 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0 "Социальная политика"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ыми помещениями детей-сирот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акже детей, находящихся под опекой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попечительством), не имеющих закреплен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ветеранов Велик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инвалидов и семей, имеющи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жилья гражданами, уволенными c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енной службы (службы), и приравненными к ни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лицами, всего                                     1000.12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5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одействие переселяемым из ветхого жилья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ам в приобретении (строительстве) жиль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назначению и выплат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диновременного пособия при всех форма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ройства детей, лишенных родительского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го денежного содержания детей-сирот 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на воспитание в семьи опекунов ил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и части платы, взимаемой за содержа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бенка в образовательных организациях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ующих основную общеобразовательную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переданных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воспитание в семьи опекунов или попечителе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емные семьи и обучающихся в муницип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учреждениях, в част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бесплатным проездом на городском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м, в сельской местности -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беспечение жиль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олодых семей и молодых специалистов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ющих и работающих в сельской местности (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мках Федеральной целевой программы "Социаль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е села до 2013 года"), всего               1000.55             10000.00                                                        1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55.3           10000.00                                                        1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существлени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й по обеспечению жильем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,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в рамках Федеральной целевой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ы "Социальное развитие села до 2013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да"), всего                                     10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000.91             10000.00                                                        1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000.91.17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91.3           10000.00                                                        1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 с реализацией передан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 полномочий по  предоставлению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 социальной поддержки отдельным категория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по организации и осуществл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ятельности по попечительству в соответствии с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атьей 7 Областного закона "Об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еки и  попечительства в Ростовской области"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организации приемных семей для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жилого возраста и инвалидов в соответствии с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ым законом "Об организации приемных семе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граждан пожилого возраста и инвалидов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, а также по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ы по оформлению и назначению адрес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мощи в соответствии с Областным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оном "Об адресной социальной помощи в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циальному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ю граждан пожилого возраста 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валидов, предусмотренных пунктами 1,2,3,5 и 6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1 статьи 8 Областного закона от 22 октябр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2004 года № 185-ЗС "О социальном обслуживани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Ростовской области", за исключени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мещения коммунальных расходов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, а также случае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я указанных полномочий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ми учреждениями социаль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коммунальных услуг учреждений соци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 для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социального обслуживания населения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социального обслуживания населени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монтаж автоматической противопожар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гнализации и мероприятия, связанные с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отдельных категорий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работающих и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ветеранов труда Ростовско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, в том числе по организации приема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формления документов, необходимых для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своения звания "Ветеран труда Ростов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", за исключением проезда н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елезнодорожном и водном транспорте пригород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бщения и на автомобильном транспорт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го межмуниципального и междугородного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первого-второго года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1 "Физическая культура и спорт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1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1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2 "Средства массовой информации"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200.91             72900.00        31137.50                                        72900.00        31137.5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91.3           72900.00        31137.50                                        72900.00        31137.5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по расходам местного бюджета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             3604100.00      1253830.44                                      3604100.00      1253830.4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.2               200.00          200.00                                          200.00          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.3           3464600.00      1206971.28                                      3464600.00      1206971.2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1            2734700.00       956507.14                                      2734700.00       956507.1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.3          2603300.00       911347.98                                      2603300.00       911347.9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.90111            499800.00       160734.06                                       499800.00       160734.0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1.3          368400.00       115574.90                                       368400.00       115574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.9012              88300.00        24194.00                                        88300.00        2419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2.3            88300.00        24194.00                                        88300.00        2419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3              28400.00         2782.94                                        28400.00         2782.9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3.3            28400.00         2782.94                                        28400.00         2782.9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.9015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5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5.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.910             2747600.00                                                      2747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10.2           2382200.00                                                      2382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10.3            365400.00                                                       365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.920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20.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20.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1.920.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.940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40.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1.940.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.99              7733200.00      1690478.90                                      7733200.00      1690478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,            1.99.1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.99.1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.99.2            2696900.00                                                      2696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.99.3            5036300.00      1690478.90                                      5036300.00      1690478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равочно отдельные показатели местных бюджето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местных бюджет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без учета целевых межбюджетных трансфертов из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ов других уровней (в т.ч. федерального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, бюджетов мун.района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), целевых остатков фин.помощи на 1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января) по кодам строк 2, 3, 4, 5: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ХОДЫ, всего                                     2                 9142581.55      3138133.60                                      9142581.55      3138133.6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логовые и неналоговые доходы                    201               7027300.00      1865703.61                                      7027300.00      1865703.6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выравнивание бюджетной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ности, всего                             202               1663700.00       820800.00                                      1663700.00       8208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202.2             1663700.00       820800.00                                      1663700.00       8208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бюджет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ого района                             202.3                                                      X               X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поддержку мер по обеспеч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балансированности бюджетов за счет средст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межбюджетные трансферты за счет собствен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бюджета муниципального района на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сбалансированности бюдже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целевые остатки средств бюджетов на начал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иода                                           205                415481.55       415481.55                                       415481.55       415481.5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нецелевые ресурсы                            208                 36100.00        36148.44                                        36100.00        36148.4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, всего                                    3                 9106000.00      3057198.51                                      9106000.00      3057198.5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воочередные социально-значимые расходы, всего  31                6731000.00      2298902.25                                      6731000.00      2298902.2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работная плата с начислениями всего, из них:  310               5119200.00      1754106.64                                      5119200.00      1754106.6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100              2603300.00       911347.98                                      2603300.00       911347.9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101              2515900.00       842758.66                                      2515900.00       842758.6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, из них:                    311                930700.00       391136.70                                       930700.00       391136.7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личное освещение                                 3110                65800.00        13135.68                                        65800.00        13135.6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слуги связи                                    312                102900.00        29096.91                                       102900.00        29096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тельное и печное отопление                    315                197400.00         2400.00                                       197400.00         24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горюче-смазочные материалы                      316                157900.00        58162.00                                       157900.00        58162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циальное обеспечение населения                317                222900.00        64000.00                                       222900.00        64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софинансирование ФСР всего,            32                 370500.00                                                       370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2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ое строительство                       321                365400.00                                                       365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расходы                                    323                  5100.00                                                         5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е расходы (без учета расходов на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CР) всего,                      33                  37800.00        25673.00                                        37800.00        25673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3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31                 37800.00        25673.00                                        37800.00        25673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 проектно-сметную документацию н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строительство и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конструкцию                                     33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расходы всего,                               34                1966700.00       732623.26                                      1966700.00       732623.2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текущий ремонт                                  340                 64900.00        12658.00                                        64900.00        12658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благоустройство территорий муниципа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й                                       341                 73600.00        13817.80                                        73600.00        13817.8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держание дорог                                342                134600.00       113509.32                                       134600.00       113509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плата налогов и сборов                         343                  7500.00         5551.57                                         7500.00         5551.5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ведение выборов                              344                200000.00                                                       2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КОСГУ 212) всего, из них:       346                 91000.00        24194.00                                        91000.00        2419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460                88300.00        24194.00                                        88300.00        2419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461                 2700.00                                                         2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предоставление дотаций поселения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зервный фонд                                  348                                        X                               X                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равочно: расходы за счет средств резервного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                                             3481                       X                               X                               X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озврат кредитов кредитных организаций          35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межбюджетные трансферты передаваемые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ам муниципальных образований н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части полномочий по решению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просов местного значения в соответствии с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люченными соглашениями                         351                126900.00        31600.00                                       126900.00        316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автономные учреждения                           35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****                                      353               1268200.00       531292.57                                      1268200.00       531292.5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фицит, профицит                                 4                   36581.55        80935.09                                        36581.55        80935.0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 приоритетных национальных проектов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Доступ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Развит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К"                                              50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финансового органа                           Акользин В.А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                                        Михайловская Т.П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бюджетного подразделения                     Локтева Л.Б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Исполнитель Михайловская Т.П. Телефон 54503  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sectPr>
      <w:type w:val="nextPage"/>
      <w:pgSz w:orient="landscape" w:w="16838" w:h="11906"/>
      <w:pgMar w:left="0" w:right="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32:00Z</dcterms:created>
  <dc:creator>User</dc:creator>
  <dc:description/>
  <cp:keywords/>
  <dc:language>en-US</dc:language>
  <cp:lastModifiedBy>User</cp:lastModifiedBy>
  <dcterms:modified xsi:type="dcterms:W3CDTF">2012-06-07T07:32:00Z</dcterms:modified>
  <cp:revision>2</cp:revision>
  <dc:subject/>
  <dc:title> </dc:title>
</cp:coreProperties>
</file>