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Сведения о расходах на реализацию целевых программ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иллеровский район  Первомайское сельское поселение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1-е июня  2012  года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sz w:val="14"/>
          <w:szCs w:val="14"/>
        </w:rPr>
        <w:t>(в рублях с копейками)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в том числе:                  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Всего по местным бюджетам   ├───────────────────────────────┬────────────────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бюджет муниципального района, │ бюджеты городских и сельских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Наименование программ                │   Коды     │                               │ бюджет городского округа      │          поселений     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строк    ├───────────────┬───────────────┼───────────────┬───────────────┼───────────────┬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годовые      │ кассовое      │  годовые      │ кассовое      │  годовые      │ кассовое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назначения   │ исполнение с  │  назначения   │ исполнение с  │  назначения   │ исполнение с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начала года   │               │ начала года   │               │ начала года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┼────────────┼───────────────┼───────────────┼───────────────┼───────────────┼───────────────┼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1                         │     2 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1 "Общегосударственные вопросы"           01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01                               01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01.01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01.0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2 "Национальная оборона"                  02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02                               02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02.01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02.0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3 "Национальная безопасность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авоохранительная деятельность"                  03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ая долгосрочная целевая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а"Пожарная безопасность и защита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селения и территории Миллеровского района от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чрезвычайных ситуаций на 2011-2014 годы"          22 09 0309          50000.00         8000.00                                        50000.00         8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03                               03                  50000.00         8000.00                                        50000.00         8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03.01               50000.00         8000.00                                        50000.00         8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03.0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4 "Национальная экономика"                04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ая долгосрочная целевая программ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"Охрана окружающей среды и рациональное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родопользование на территории Миллеровского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йона на 2012-2015 годы"                         22 09 0406          38400.00                                                        38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ая долгосрочная целевая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а"Развитие сети внутрипоселковых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втомобильных дорог и тротуаров в Первомайском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ельском поселении на 2012-2014 годы"             22 09 0409         416000.00       113509.32                                       416000.00       113509.3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04                               04                 454400.00       113509.32                                       454400.00       113509.3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04.01              454400.00       113509.32                                       454400.00       113509.3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04.0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5 "Жилищно-коммунальное хозяйство"        05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ая целевая программа"Развитие АПК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иллеровского района на 2010-2014 годы"           22 09 050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ая долгосрочная целевая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а"Благоустройство территории и развитие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мунального хозяйства Первомайского сельского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ения на 2012-2014 годы"                      22 09 0503        3215400.00       200480.40                                      3215400.00       200480.4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05                               05                3215400.00       200480.40                                      3215400.00       200480.4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05.01             3215400.00       200480.40                                      3215400.00       200480.4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05.0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6 "Охрана окружающей среды"               06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06                               06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06.01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06.0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7 "Образование"                           07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07                               07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07.01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07.0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8 "Культура, кинематография"              08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ая долгосрочная целевая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а"Сохранение и развитие культуры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рритории Первомайского сельского поселения на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2012-2014 годы"                                   22 09 0801        3930500.00      1337351.68                                      3930500.00      1337351.6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08                               08                3930500.00      1337351.68                                      3930500.00      1337351.6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08.01             3930500.00      1337351.68                                      3930500.00      1337351.6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08.0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9 "Здравоохранение"                       09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09                               09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09.01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09.0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0 "Социальная политика"                   10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ая целевая программа развития АПК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иллеровского района на 2010-2014 годы"           22 09 1003          10000.00                                                        1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10                               10                  10000.00                                                        1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10.01               10000.00                                                        1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10.0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1 "Физическая культура и спорт"           11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11                               11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11.01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11.0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2 "Средства массовой информации"          1200                       X               X               X               X               X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ая долгосрочная целевая программ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"Информирование населения о деятельности органов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го самоуправления на территории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вомайского сельского поселения на 2012-2014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ды"                                             22 09 1202          72900.00        31137.50                                        72900.00        31137.5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того по разделу 12                               12                  72900.00        31137.50                                        72900.00        31137.5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12.01               72900.00        31137.50                                        72900.00        31137.5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12.0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ПО ПРОГРАММАМ (за исключением расходов по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жбюджетным трансфертам)                         100               7733200.00      1690478.90                                      7733200.00      1690478.9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муниципальных программ             100.01            7733200.00      1690478.90                                      7733200.00      1690478.9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на реализацию региональных программ              100.02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Руководитель финансового органа                           Акользин В.А.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Главный бухгалтер                                         Греф Е.В.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Руководитель бюджетного подразделения                     Локтева Л.Б.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Исполнитель Михайловская Т.П. Телефон 54503    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sectPr>
      <w:type w:val="nextPage"/>
      <w:pgSz w:orient="landscape" w:w="16838" w:h="11906"/>
      <w:pgMar w:left="284" w:right="20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05:00Z</dcterms:created>
  <dc:creator>User</dc:creator>
  <dc:description/>
  <cp:keywords/>
  <dc:language>en-US</dc:language>
  <cp:lastModifiedBy>User</cp:lastModifiedBy>
  <cp:lastPrinted>2012-06-07T10:03:00Z</cp:lastPrinted>
  <dcterms:modified xsi:type="dcterms:W3CDTF">2012-06-07T06:05:00Z</dcterms:modified>
  <cp:revision>2</cp:revision>
  <dc:subject/>
  <dc:title> </dc:title>
</cp:coreProperties>
</file>