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7595"/>
      </w:tblGrid>
      <w:tr>
        <w:trPr/>
        <w:tc>
          <w:tcPr>
            <w:tcW w:w="7729" w:type="dxa"/>
            <w:tcBorders/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4"/>
              <w:gridCol w:w="664"/>
              <w:gridCol w:w="759"/>
              <w:gridCol w:w="886"/>
            </w:tblGrid>
            <w:tr>
              <w:trPr>
                <w:trHeight w:val="330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51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Форма 3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right" w:pos="737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к Порядку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274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тверждаю:   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Первомайс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» ______________ 201__г.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5" w:leader="none"/>
                <w:tab w:val="right" w:pos="5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________________________________________________ </w:t>
        <w:br/>
        <w:t xml:space="preserve">  (наименование главного администратора источников финансирования дефицита бюджета Первомайского сельского поселения Миллеровского район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доведение объемов оплаты денежных обязательств по источникам финансирования дефицита бюджета Первомайского сельского поселения Миллеровского района в соответствии с выполненными  условиями гражданско – правовой сделки, заключенной в рамках его бюджетных полномочий,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но кассовому плану _________ месяца 201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6"/>
        <w:gridCol w:w="1127"/>
        <w:gridCol w:w="1127"/>
        <w:gridCol w:w="1127"/>
        <w:gridCol w:w="405"/>
        <w:gridCol w:w="722"/>
        <w:gridCol w:w="1127"/>
        <w:gridCol w:w="1042"/>
        <w:gridCol w:w="1042"/>
        <w:gridCol w:w="1042"/>
        <w:gridCol w:w="1625"/>
        <w:gridCol w:w="830"/>
        <w:gridCol w:w="370"/>
        <w:gridCol w:w="2085"/>
        <w:gridCol w:w="41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ервомайского сельского поселения Миллеровского район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сельского поселения Миллеровского район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         ______________________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верено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ведующий сектором экономики и финансов             ____________       ______________________   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2:00Z</dcterms:created>
  <dc:creator>Ермакова</dc:creator>
  <dc:description/>
  <cp:keywords/>
  <dc:language>en-US</dc:language>
  <cp:lastModifiedBy>Первомайское сп</cp:lastModifiedBy>
  <cp:lastPrinted>2014-02-18T17:41:00Z</cp:lastPrinted>
  <dcterms:modified xsi:type="dcterms:W3CDTF">2014-02-18T14:41:00Z</dcterms:modified>
  <cp:revision>10</cp:revision>
  <dc:subject/>
  <dc:title>Согласовано</dc:title>
</cp:coreProperties>
</file>