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ервомайского сельского поселения</w:t>
      </w:r>
    </w:p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2013 № ___</w:t>
      </w:r>
    </w:p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планового объема бюджетных ассигновани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 Первомайского сельского поселения Миллеровского район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етодика разработана в соответствии со статьями 69, 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70, 7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78,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9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95, 17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определяет методы расчета планового объема бюджетных ассигнований бюджета Первомайского сельского поселения Миллеровского района в целях обеспечения требований к формированию расходов бюджета Первомайского сельского поселения Миллеровского района на очередной финансовый год и плановый период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Миллеровского района и Администрации Первомайского сельского поселения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Миллеровского района и Администрации Первомайского сельского поселения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бюджета Первомайского сельского поселения Миллеровского района, утвержденные на плановый период действующего решения Собрания депутатов Первомайского сельского поселения о бюджете Первомайского сельского поселения Миллеровского района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оплаты труда, утвержденные постановлением Администрации Первомайского сельского поселения от 29.12.2011 № 76 «О системе оплаты труда работников муниципальных учреждений»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отребительских цен в соответствии с прогнозом социально-экономического развития Ростовской област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(количество) оказываемых бюджетными муниципальными учреждениями Первомайского сельского поселения муниципальных услуг по видам, рассчитанный на очередной финансовый год и на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финансовых затрат на оказание муниципальных услуг, утвержденные на очередной финансовый год и плановый период по видам услуг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и первый год планового периода принимаются расходы, утвержденные на плановый период действующего решения Собрания депутатов Первомайского сельского поселения (далее – базовые расходы)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Определение базового объема бюджетных ассигнований на второй год планового периода осуществляется исходя из необходимости финансового обеспечения «длящихся» расходных обязательст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расходы корректируются с учетом:</w:t>
      </w:r>
    </w:p>
    <w:p>
      <w:pPr>
        <w:pStyle w:val="Normal"/>
        <w:widowControl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роприятий «длящегося» характера, бюджетные ассигнования на реализацию которых утверждены в текущем году в бюджете </w:t>
      </w: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иллеровского района на текущий финансовый год и плановый период;</w:t>
      </w:r>
    </w:p>
    <w:p>
      <w:pPr>
        <w:pStyle w:val="Normal"/>
        <w:widowControl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нятых решений Главы </w:t>
      </w: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отдельным вопросам и наличия проектно – сметной документации, положительного заключения экспертизы на объекты строительства, реконструкции и капитального ремонта муниципальной собственности за счет средств областного бюджета;</w:t>
      </w:r>
    </w:p>
    <w:p>
      <w:pPr>
        <w:pStyle w:val="Normal"/>
        <w:widowControl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дексации оплаты труда работников муниципальных учреждений  и муниципальных служащих, в соответствии с принятыми решениями на региональном уровне;</w:t>
      </w:r>
    </w:p>
    <w:p>
      <w:pPr>
        <w:pStyle w:val="Normal"/>
        <w:widowControl w:val="false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ализации положений Указов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, исходя из прогнозных данных о среднемесячной заработной плате по Ростовской области в соответствии с прогнозом социально - экономического развития по Ростовской области району в размере 1/3 потребности;</w:t>
      </w:r>
    </w:p>
    <w:p>
      <w:pPr>
        <w:pStyle w:val="Normal"/>
        <w:widowControl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имитов потребления топливно – энергетических ресурсов и на услуги по водоснабжению, водоотведению и вывозу жидких бытовых отходов для муниципальных учреждений;</w:t>
      </w:r>
    </w:p>
    <w:p>
      <w:pPr>
        <w:pStyle w:val="Normal"/>
        <w:widowControl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тимизации расходов в соответствии с «дорожными картами» изменений в отраслях социальной сферы Первомайского сельского поселения, направленных на повышение их эффективности;</w:t>
      </w:r>
    </w:p>
    <w:p>
      <w:pPr>
        <w:pStyle w:val="Normal"/>
        <w:widowControl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кращения на 5 процентов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иллеровского района на закупку товаров, работ и услуг для муниципальных нужд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В рамках планирования расходов бюджета Первомайского сельского поселения Миллеровского района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оритетных направлений расходования средств  бюджета Первомайского сельского поселения Миллеровского района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тимизация расходов на содержание органов местного самоуправления и муниципальных учреждений Первомайского сельского поселения, в том числе за счет нормирования ряда текущих аппаратных  расходов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и расходов бюджета Первомайского сельского поселения Миллеровского района, направляемых муниципальным бюджетным учреждениям Первомайского сельского поселения 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реализации мероприятий по повышению энергоэффективности и энергоснабжению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Администрацией Первомайского сельского поселения при подготовке расчетов на плановые объемы бюджетных ассигнований, используемых при формировании проекта бюджета Первомайского сельского поселения Миллеровского района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 Первомайского сельского поселения Миллеровского района: 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исполнение публичных нормативных обязательств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труда с учетом начислений по страховым взносам в государственные внебюджетные фонды;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мунальных услуг с учетом энергосберегающих мер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служивание и исполнение долговых обязательств Первомайского сельского поселения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государственная пошлина и др.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ы планирования бюджетных ассигнований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. Субъекты бюджетного планирования (Администрация Первомайского сельского поселения и получатели средств бюджета Первомайского сельского поселения Миллеровского района, а также администраторы источников финансирования дефицита бюджета Первомайского сельского поселения Миллеровского района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Под нормативным методом расчета бюджетных ассигнований понимается расчет объема бюджетных ассигнований на основе нормативов, утвержденных нормативными правовыми актами Российской Федерации, Ростовской области, Миллеровского района и Администрации Первомайского сельского поселе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д методом индексации расчета бюджетных ассигнований понимается расчет объема бюджетных ассигнований путем индексации на прогнозируемый   индекс потребительских цен (уровень инфляции) </w:t>
      </w:r>
      <w:r>
        <w:rPr>
          <w:rFonts w:cs="Times New Roman" w:ascii="Times New Roman" w:hAnsi="Times New Roman"/>
          <w:sz w:val="28"/>
        </w:rPr>
        <w:t>по Ростовской области в соответствии с прогнозом социально – экономического развития Ростовской област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, указанными в нормативных правовых актах Российской Федерации, Ростовской области, Миллеровского района и Администрации Первомайского сельского поселения, договорах (соглашениях) о предоставлении (привлечении) кредитов, а также планируемых заимствований и предоставляемых муниципальных гарантий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бюджетных ассигнований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ных обязательств бюджета Первомайского сельского поселения Миллеровского района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,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 (выполнение работ), в том числе ассигнования на оплату муниципальных 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по источникам финансирования дефицита бюджета Первомайского сельского поселения Миллеровского района в части долговых обязательств и предоставления бюджетных кредит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1. Бюджетные ассигнования на оказание муниципальных услуг (выполнение работ) муниципальными бюджетными учреждениями Первомайского сельского поселения планируются в форме субсидий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рассчитывается в соответствии с Методикой расчета стоимости муниципальных услуг в Первомайского сельском поселении в целях формирования муниципального задания Первомайского сельского поселения, утвержденной постановлением Администрации Первомайского сельского поселения от 14.12.2011 № 67 «О порядке организации работы по формированию и финансовому обеспечению муниципального задания муниципальным учреждениям Первомайского сельского поселения», и соответствует размеру финансового обеспечения муниципального задани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 2-3 к Методике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установленных законодательством Российской Федерации, при оказании муниципальный услуг (выполнении работ) муниципальным бюджетным учреждениям Первомайского сельского поселения гражданам и (или) юридическим лицам за плату размер субсидии на выполнение муниципального задания муниципальными бюджетными  учреждениями Первомайского сельского поселения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доходов, полученных от оказания платных услуг, от предпринимательской и иной приносящей доход деятельности муниципальными, бюджетными учреждениями Первомайского сельского поселения, подведомственными Администрации Первомайского сельского поселения осуществляется по форме согласно приложению № 4 к Методике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бюджетных ассигнований, предоставляемых в форме субсидий муниципальным бюджетным  учреждениям Первомайского сельского поселения 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существляется по форме согласно приложению № 5 к Методике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2. Расчет планового объема бюджетных ассигнований на финансовое обеспечение выполнения функций органов местного самоуправления Первомайского сельского поселения, осуществляется по следующим расходам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е содержание работников органов местного самоуправления, лиц, замещающих муниципальные должности, иных категорий работников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, нормативными правовыми актами Первомайского сельского поселения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ставок товаров, выполнения работ, оказания услуг для муниципальных  нужд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оплату труда лиц, замещающих муниципальные должности, муниципальных  служащих, осуществляется нормативным методом с учетом утвержденной структуры, штатной численности органов местного самоуправления  в соответствии с Областным законом Ростовской области от 09.10.2007 № 786 - ЗС «О муниципальной службе в Ростовской области», решением Собрания депутатов Первомайского сельского поселения от 29.04.2011 № 106 «О принятии Положения об оплате труда  муниципальных служащих органов местного самоуправления муниципального образования «Первомайское сельское поселение»», решением Собрания депутатов Первомайского сельского поселения от 29.04.2011 № 105 «О принятии Положения об оплате труда лиц, замещающих муниципальные должности в  органах местного самоуправления муниципального образования «Первомайское сельское поселение»», а также иными нормативными правовыми актами Ростовской области, Администрации Первомайского сельского посе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ланового объема бюджетных ассигнований на оплату труда работников, занимающих должности, не отнесенные к должностям муниципальной службы Первомайского сельского поселения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органов местного самоуправления  в соответствии с решением Собрания депутатов Первомайского сельского поселения от 24.12.2008 № 17 «Об оплате труда работников, осуществляющих техническое обеспечение деятельности органов местного самоуправления  Первомайского сельского поселения, и обслуживающего персонала органов местного самоуправления Первомайского сельского поселения» с учетом индексации в размерах и сроки, установленные для работников муниципальных  учреждений и начислений по  страховым взносам в государственные внебюджетные фонды, установленного налоговым законодательством.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 Областным законом Ростовской области от 09.10.2007 № 786 - ЗС «О муниципальной службе в Ростовской области», регламентирующим порядок их расчета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приобретение услуг на пересылку почтовой корреспонденции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ьзования за предыдущий и планируемого использования в текущем году.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командировочным расходам представляется Администрацией Первомайского сельского поселения в Финансовое управление Миллеровского района по форме согласно приложению № 16 к Методике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на плановый период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ы на техническое обеспечение и текущий ремонт оборудования, бытовой и оргтехники для органов местного самоуправления, не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25</w:t>
      </w:r>
      <w:r>
        <w:rPr>
          <w:rFonts w:cs="Times New Roman" w:ascii="Times New Roman" w:hAnsi="Times New Roman"/>
          <w:sz w:val="28"/>
          <w:szCs w:val="28"/>
        </w:rPr>
        <w:t>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55</w:t>
      </w:r>
      <w:r>
        <w:rPr>
          <w:rFonts w:cs="Times New Roman" w:ascii="Times New Roman" w:hAnsi="Times New Roman"/>
          <w:sz w:val="28"/>
          <w:szCs w:val="28"/>
        </w:rPr>
        <w:t>*Ч*12,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55</w:t>
      </w:r>
      <w:r>
        <w:rPr>
          <w:rFonts w:cs="Times New Roman" w:ascii="Times New Roman" w:hAnsi="Times New Roman"/>
          <w:sz w:val="28"/>
          <w:szCs w:val="28"/>
        </w:rPr>
        <w:t xml:space="preserve"> – месячный норматив расходов на техническое обслуживание и текущий ремонт оборудования и оргтехники устанавливается в размере не более 300 рублей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утвержденная штатная численность муниципальных служащих и лиц, замещающих должности муниципальной службы, органы местного самоуправления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 в календарном году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ходы на техническое обслуживание и текущий ремонт оборудования, бытовой и оргтехники для органов местного самоуправления, имеющих на балансе объекты недвижимого имущества и транспортные средства, рассчитанные по следующей формуле: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25Б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25</w:t>
      </w:r>
      <w:r>
        <w:rPr>
          <w:rFonts w:cs="Times New Roman" w:ascii="Times New Roman" w:hAnsi="Times New Roman"/>
          <w:sz w:val="28"/>
          <w:szCs w:val="28"/>
        </w:rPr>
        <w:t>+О,</w:t>
      </w:r>
    </w:p>
    <w:p>
      <w:pPr>
        <w:pStyle w:val="Normal"/>
        <w:autoSpaceDE w:val="false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55</w:t>
      </w:r>
      <w:r>
        <w:rPr>
          <w:rFonts w:cs="Times New Roman" w:ascii="Times New Roman" w:hAnsi="Times New Roman"/>
          <w:sz w:val="28"/>
          <w:szCs w:val="28"/>
        </w:rPr>
        <w:t xml:space="preserve"> – расходы на техническое обслуживание и текущий ремонт оборудования, бытовой и оргтехники для органов местного самоуправления, рассчитанные в соответствии с пунктом а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объем затрат на содержание объектов недвижимого имущества и транспортных средств, закрепленных за органом местного самоуправления на праве оперативного управ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оплату прочих работ, услуг осуществляется плановым методом исходя из следующих расходов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вание гражданской ответственности владельцев транспортных средств,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е в командировках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ка на периодические и справочные издания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еминарах, конференциях, совещаниях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расходы в соответствии с приказом Министерства финансов РФ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бюджетных ассигнований на оплату прочих работ услуг учитывается возможная объективная экономия по данным расходам в размере 5 процент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уплату налогов представляется Администрацией Первомайского сельского поселения в Финансовое управление Миллеровского района по форме согласно приложениям №№ 6-8 к Методике. Информация о стоимости материальных запасов представляется Администрацией Первомайского сельского поселения в Финансовое управление Миллеровского района по  форме № 9 к приложению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т340</w:t>
      </w:r>
      <w:r>
        <w:rPr>
          <w:rFonts w:cs="Times New Roman" w:ascii="Times New Roman" w:hAnsi="Times New Roman"/>
          <w:sz w:val="28"/>
          <w:szCs w:val="28"/>
        </w:rPr>
        <w:t>=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40</w:t>
      </w:r>
      <w:r>
        <w:rPr>
          <w:rFonts w:cs="Times New Roman" w:ascii="Times New Roman" w:hAnsi="Times New Roman"/>
          <w:sz w:val="28"/>
          <w:szCs w:val="28"/>
        </w:rPr>
        <w:t>*Ч*12,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40 </w:t>
      </w:r>
      <w:r>
        <w:rPr>
          <w:rFonts w:cs="Times New Roman" w:ascii="Times New Roman" w:hAnsi="Times New Roman"/>
          <w:sz w:val="28"/>
          <w:szCs w:val="28"/>
        </w:rPr>
        <w:t>– месячный норматив расходов на приобретение канцелярских принадлежностей, расходных материалов и хозяйственного инвентаря и оборудования устанавливается в размере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главного распорядителя средств бюджета – не более 500,0 рублей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 – утвержденная штатная численность муниципальных служащих и лиц, замещающих должности муниципальной службы, органы местного самоуправления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 в календарном году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приобретение горюче-смазочных материалов осуществляется нормативным методом по следующей формуле: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340</w:t>
      </w:r>
      <w:r>
        <w:rPr>
          <w:rFonts w:cs="Times New Roman" w:ascii="Times New Roman" w:hAnsi="Times New Roman"/>
          <w:sz w:val="28"/>
          <w:szCs w:val="28"/>
        </w:rPr>
        <w:t>=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т.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*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уб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т.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втотранспорта, находящегося на балансе организации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 – средняя стоимость 1-го литра топлива (бензин, дизельное топливо, газ) в рублях по состоянию на момент представления расчетов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СМ </w:t>
      </w:r>
      <w:r>
        <w:rPr>
          <w:rFonts w:cs="Times New Roman" w:ascii="Times New Roman" w:hAnsi="Times New Roman"/>
          <w:sz w:val="28"/>
          <w:szCs w:val="28"/>
        </w:rPr>
        <w:t>– нормативный расход топлива, который определяется по формуле: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СМ </w:t>
      </w:r>
      <w:r>
        <w:rPr>
          <w:rFonts w:cs="Times New Roman" w:ascii="Times New Roman" w:hAnsi="Times New Roman"/>
          <w:sz w:val="28"/>
          <w:szCs w:val="28"/>
        </w:rPr>
        <w:t>= 0,01*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овая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бег</w:t>
      </w:r>
      <w:r>
        <w:rPr>
          <w:rFonts w:cs="Times New Roman" w:ascii="Times New Roman" w:hAnsi="Times New Roman"/>
          <w:sz w:val="28"/>
          <w:szCs w:val="28"/>
        </w:rPr>
        <w:t>*12,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овая</w:t>
      </w:r>
      <w:r>
        <w:rPr>
          <w:rFonts w:cs="Times New Roman" w:ascii="Times New Roman" w:hAnsi="Times New Roman"/>
          <w:sz w:val="28"/>
          <w:szCs w:val="28"/>
        </w:rPr>
        <w:t xml:space="preserve"> – базовая норма расхода топлива (бензин, дизельное топливо, газ) в литрах на 100 км пробега легкового автомобиля – 10,6 л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бег </w:t>
      </w:r>
      <w:r>
        <w:rPr>
          <w:rFonts w:cs="Times New Roman" w:ascii="Times New Roman" w:hAnsi="Times New Roman"/>
          <w:sz w:val="28"/>
          <w:szCs w:val="28"/>
        </w:rPr>
        <w:t xml:space="preserve">– среднемесячный годовой пробег автомобиля в км (предоставляется главным распорядителем средств в соответствии </w:t>
      </w:r>
      <w:r>
        <w:rPr>
          <w:rFonts w:cs="Times New Roman" w:ascii="Times New Roman" w:hAnsi="Times New Roman"/>
          <w:sz w:val="28"/>
        </w:rPr>
        <w:t>с приложением № 17 к Методике)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рганов местного самоуправления, являющихся получателями средств субвенций федерального и областного бюджета на осуществление переданных государственных полномочий Российской Федерации, расчеты по вышеперечисленным расходам аппаратов органов местного самоуправления корректируются с учетом объемов, предусмотренных по каждому направлению расходов за счет соответствующей субвенци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мма бюджетных ассигнований, определенных в соответствии с данной методикой, превышает сумму бюджетных ассигнований, предусмотренных Администрации Первомайского сельского поселения, сводной бюджетной росписью на очередной финансовый год, в бюджете Первомайского сельского поселения Миллеровского района на очередной финансовый год и на плановый период учитываются расходы в объеме, не превышающем предусмотренные ассигнова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представляется Администрацией Первомайского сельского поселения в Финансовое управление Миллеровского района по форме согласно приложению № 10 к Методике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 пункта 1.4 настоящей Методики на основе ассигнований, утвержденных на плановый период действующего решения Собрания депутатов Первомайского сельского поселения  о бюджете Первомайского сельского поселения Миллеровского района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Первомайского сельского поселения, осуществляется на основе ассигнований, утвержденных на плановый период действующего решения Собрания депутатов Первомайского сельского поселения  о бюджете Первомайского сельского поселения  Миллеровского района с учетом условий, предусмотренных долгосрочными муниципальными контрактами, и изменений  к ним в соответствии с дополнительными соглашениям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Расчет планового объема бюджетных ассигнований на содержание внутрипоселковых автомобильных дорог общего пользования осуществляется в соответствии с постановлением Администрации Первомайского сельского поселения от 16.03.2012 № 9  «О нормативах финансовых затрат на содержание местных автомобильных дорог общего пользования»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представляется Администрацией Первомайского сельского поселения в Финансовое управление Миллеровского района по форме согласно приложению 11 к настоящей Методике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 Расчет планового объема бюджетных ассигнований на исполнение обязательств по предоставлению межбюджетных трансфертов муниципальному образованию  «Миллеровский район», осуществляется в соответствии с положениями решения Собрания депутатов Первомайского сельского поселения от 19.06.2013 № 47 «Об утверждении Порядка предоставления иных межбюджетных трансфертов из бюджета Первомайского сельского поселения Миллеровского района»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2. Расчет планового объема бюджетных ассигнований в части выдачи бюджетных кредитов осуществляется плановым методом в соответствии с нормативными правовыми актах Российской Федерации, Ростовской области, Миллеровского района и Первомайского сельского поселения, договорами (соглашениями) о предоставлении (привлечении) кредитов по форме согласно приложению № 12 к Методике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 Планирование бюджетных ассигнований на формирование резервного фонда Администрации Первомайского сельского посе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бюджетных ассигнований на формирование резервного фонда Администрации Первомайского сельского поселения осуществляется плановым методом в соответствии с Бюджетным кодексом Российской Федерации, определяющим размер резервного фонда, который не должен превышать 3 процента общего объема расходов бюджета Первомайского сельского поселения Миллеровского район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21:00Z</dcterms:created>
  <dc:creator>Secret</dc:creator>
  <dc:description/>
  <cp:keywords/>
  <dc:language>en-US</dc:language>
  <cp:lastModifiedBy>Первомайское сп</cp:lastModifiedBy>
  <cp:lastPrinted>2013-09-05T18:38:00Z</cp:lastPrinted>
  <dcterms:modified xsi:type="dcterms:W3CDTF">2013-09-09T12:33:00Z</dcterms:modified>
  <cp:revision>81</cp:revision>
  <dc:subject/>
  <dc:title/>
</cp:coreProperties>
</file>