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520"/>
        <w:gridCol w:w="550"/>
        <w:gridCol w:w="1196"/>
        <w:gridCol w:w="746"/>
        <w:gridCol w:w="1380"/>
      </w:tblGrid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«Приложение 7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Первомай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Миллеровского района на 2011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1 год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 видам расходов классификации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вомайского сельского поселения Миллеровского района </w:t>
            </w:r>
          </w:p>
        </w:tc>
      </w:tr>
      <w:tr>
        <w:trPr>
          <w:trHeight w:val="16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6,5</w:t>
            </w:r>
          </w:p>
        </w:tc>
      </w:tr>
      <w:tr>
        <w:trPr>
          <w:trHeight w:val="70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93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39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9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3,2</w:t>
            </w:r>
          </w:p>
        </w:tc>
      </w:tr>
      <w:tr>
        <w:trPr>
          <w:trHeight w:val="9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2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2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2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 2 статьи 9.1, статьей 9.3 Областного закона от 25 октября 2002 года № 273-ЗС«Об административных правонарушениях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 государственной политики в области приватизации и управления  государственной и муниципальной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недвижимости, признание прав и регулирование отношений  по государственной и муниципальной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1</w:t>
            </w:r>
          </w:p>
        </w:tc>
      </w:tr>
      <w:tr>
        <w:trPr>
          <w:trHeight w:val="2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3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”Пожарная безопасность и защита населения и территории Миллеровского района от чрезвычайных ситуаций на 2011-2013 годы ”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е 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софинансирование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80,0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80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8,5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  местных администраций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8,5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роительство водопроводной  сети х. Малотокмацкого Первомайского сельского поселения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8,5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44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44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оительство водопроводной  сети х. Малотокмацкого Первомайского сельского поселения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44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,0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в области коммунального хозяйства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,0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000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,0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 регулирования рынков сельскохозяйственной продукции, сырья и продовольствия в Ростовской области  на 2010-2013 годы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в сельской местности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1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9,3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3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</w:tr>
      <w:tr>
        <w:trPr>
          <w:trHeight w:val="62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7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</w:tr>
      <w:tr>
        <w:trPr>
          <w:trHeight w:val="25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</w:tr>
      <w:tr>
        <w:trPr>
          <w:trHeight w:val="36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</w:tr>
      <w:tr>
        <w:trPr>
          <w:trHeight w:val="322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20,7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56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,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14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5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5,8</w:t>
            </w:r>
          </w:p>
        </w:tc>
      </w:tr>
      <w:tr>
        <w:trPr>
          <w:trHeight w:val="14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5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ая долгосрочная программа «Культура Дона( 2010-2012 годы)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15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5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,5</w:t>
            </w:r>
          </w:p>
        </w:tc>
      </w:tr>
      <w:tr>
        <w:trPr>
          <w:trHeight w:val="29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4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0418,8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53:00Z</dcterms:created>
  <dc:creator>User</dc:creator>
  <dc:description/>
  <cp:keywords/>
  <dc:language>en-US</dc:language>
  <cp:lastModifiedBy>User</cp:lastModifiedBy>
  <cp:lastPrinted>2011-02-15T08:11:00Z</cp:lastPrinted>
  <dcterms:modified xsi:type="dcterms:W3CDTF">2011-06-28T05:51:00Z</dcterms:modified>
  <cp:revision>106</cp:revision>
  <dc:subject/>
  <dc:title>Приложение 8</dc:title>
</cp:coreProperties>
</file>