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245"/>
        <w:gridCol w:w="1116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внесении изменений в решение Собрания депутатов Первомайского сель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селения от 13.12.2010 года  № 85 «О бюджете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ервомай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  <w:t>«Приложение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« О бюджете Первомайского сельского  поселенияМиллеровского района на 2011 год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ы иных  межбюджетных трансфертов, предоставляемых из бюджета Первомайского сель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Первомайского сельского поселения органам местного самоуправления Миллеровского района на 2011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78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8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финансирование расходов на: принятие участия в подготовке документов территориального планирования (генеральный план), правил землепользования и застройки поселений; принятие участия в подготовке местных нормативов градостроительного проектирования поселения; принятие участия в подготовке на основании документов территориального планирования поселений документации по планировке территории; выдачу разрешений на строительство, разрешений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подготовку, утверждение и выдачу градостроительных планов земельных участков; согласование переустройства и перепланировки жилых помещений; установление и изменение адресов и адресных ориентиров объектам адресации расположенным на территории поселения; обеспечение разработки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 за их выполнени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2</w:t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 содержания и организации деятельности аварийно-спасательного формирования  расположенного на территории по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51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ные межбюджетные трансферты на 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5,5</w:t>
            </w:r>
          </w:p>
        </w:tc>
      </w:tr>
      <w:tr>
        <w:trPr>
          <w:trHeight w:val="269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  <w:r>
              <w:rPr>
                <w:spacing w:val="-2"/>
              </w:rPr>
              <w:t xml:space="preserve"> на организацию  библиотечного обслуживания населения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21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12:00Z</dcterms:created>
  <dc:creator>GHOST</dc:creator>
  <dc:description/>
  <cp:keywords/>
  <dc:language>en-US</dc:language>
  <cp:lastModifiedBy>User</cp:lastModifiedBy>
  <cp:lastPrinted>2011-03-29T16:45:00Z</cp:lastPrinted>
  <dcterms:modified xsi:type="dcterms:W3CDTF">2011-08-24T07:13:00Z</dcterms:modified>
  <cp:revision>24</cp:revision>
  <dc:subject/>
  <dc:title>РОССИЙСКАЯ ФЕДЕРАЦИЯ</dc:title>
</cp:coreProperties>
</file>