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5,2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2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от 25 октября 2002 года № 273-ЗС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 государственной политики в области приватизации и управления 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признание прав и регулирование отношений  по государственной и муниципальной собствен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7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”Пожарная безопасность и защита населения и территории Миллеровского района от чрезвычайных ситуаций на 2011-2013 годы ”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71,3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95,8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  местных администраций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5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8,5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троительство водопроводной  сети х. Малотокмацкого Первомайского сельского посе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44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0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5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470,7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6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,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8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ая долгосрочная программа «Культура Дона( 2010-2012 годы)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2</w:t>
            </w:r>
          </w:p>
        </w:tc>
      </w:tr>
      <w:tr>
        <w:trPr>
          <w:trHeight w:val="1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1,4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7:53:00Z</dcterms:created>
  <dc:creator>User</dc:creator>
  <dc:description/>
  <cp:keywords/>
  <dc:language>en-US</dc:language>
  <cp:lastModifiedBy>User</cp:lastModifiedBy>
  <cp:lastPrinted>2011-02-15T08:11:00Z</cp:lastPrinted>
  <dcterms:modified xsi:type="dcterms:W3CDTF">2011-08-19T10:22:00Z</dcterms:modified>
  <cp:revision>110</cp:revision>
  <dc:subject/>
  <dc:title>Приложение 8</dc:title>
</cp:coreProperties>
</file>