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080"/>
        <w:gridCol w:w="937"/>
        <w:gridCol w:w="24"/>
        <w:gridCol w:w="215"/>
        <w:gridCol w:w="547"/>
        <w:gridCol w:w="354"/>
        <w:gridCol w:w="667"/>
        <w:gridCol w:w="16"/>
        <w:gridCol w:w="293"/>
        <w:gridCol w:w="770"/>
        <w:gridCol w:w="1037"/>
      </w:tblGrid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5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</w:t>
            </w:r>
            <w:r>
              <w:rPr>
                <w:b/>
              </w:rPr>
              <w:t xml:space="preserve"> на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7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4,8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5,4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9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52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4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</w:tr>
      <w:tr>
        <w:trPr>
          <w:trHeight w:val="51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ловно утверждё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8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15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8</w:t>
            </w:r>
          </w:p>
        </w:tc>
      </w:tr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269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Пожарная безопасность и защита населения и территории Миллеровского района от чрезвычайных ситуаций на 2011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,8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47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Уличное освещен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62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"Прочие мероприятия  по благоустройству посел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23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Сохранение и развитие культуры на территории Первомайского сельского поселения на 2010-2014 годы.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“Выполнение функций муниципальными библиотеками 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29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4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8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  <w:tr>
        <w:trPr>
          <w:trHeight w:val="30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78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7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4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49:00Z</dcterms:created>
  <dc:creator>User</dc:creator>
  <dc:description/>
  <cp:keywords/>
  <dc:language>en-US</dc:language>
  <cp:lastModifiedBy>Финансовое управление</cp:lastModifiedBy>
  <cp:lastPrinted>2012-02-02T11:28:00Z</cp:lastPrinted>
  <dcterms:modified xsi:type="dcterms:W3CDTF">2012-02-02T07:28:00Z</dcterms:modified>
  <cp:revision>11</cp:revision>
  <dc:subject/>
  <dc:title>Приложение 8</dc:title>
</cp:coreProperties>
</file>