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245"/>
        <w:gridCol w:w="1116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Приложение 1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« О бюджете Первомайского сельского  поселении Миллеровского района на 2011 год и на плановы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ериод 2013 и 2014 годов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ы иных  межбюджетных трансфертов, предоставляемых из бюджета Первомайского сель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12г.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78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78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ирование расходов по: принятию участия в подготовке документов территориального планирования (генерального плана), правил землепользования и застройк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нятию участия в подготовке местных нормативов градостроительного проектирова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инятию участия в подготовке на основании документов территориального планирования поселения документации по планировке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даче разрешений на строительство (за исключением случаев, предусмотренных </w:t>
            </w:r>
            <w:hyperlink r:id="rId2">
              <w:r>
                <w:rPr>
                  <w:rStyle w:val="InternetLink"/>
                </w:rPr>
                <w:t>Градостроительным 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е, утверждению и выдаче градостроительных планов земельных участ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гласованию переустройства и перепланировки жилых помещ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становлению и изменению адресов и адресных ориентиров объектам адресации, расположенным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разработки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51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 содержания и организации деятельности аварийно-спасательного формирования  расположенного на территории Посе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51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12:00Z</dcterms:created>
  <dc:creator>GHOST</dc:creator>
  <dc:description/>
  <cp:keywords/>
  <dc:language>en-US</dc:language>
  <cp:lastModifiedBy>User</cp:lastModifiedBy>
  <cp:lastPrinted>2012-02-02T12:03:00Z</cp:lastPrinted>
  <dcterms:modified xsi:type="dcterms:W3CDTF">2012-02-08T12:53:00Z</dcterms:modified>
  <cp:revision>37</cp:revision>
  <dc:subject/>
  <dc:title>РОССИЙСКАЯ ФЕДЕРАЦИЯ</dc:title>
</cp:coreProperties>
</file>