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746"/>
        <w:gridCol w:w="138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 разделам и подразделам, целевым статьям и видам расходов классификации расходов бюджета Первомайского сельского поселения Миллеровского района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 2012 год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2,9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52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4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51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1,4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я выборов и референду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20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,7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9</w:t>
            </w:r>
          </w:p>
        </w:tc>
      </w:tr>
      <w:tr>
        <w:trPr>
          <w:trHeight w:val="243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Пожарная безопасность и защита населения и территории Миллеровского района от чрезвычайных ситуаций на 2011-2014 годы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8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8,1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2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Уличное освещение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2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рганизация и содержание мест захоронения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Подпрограмма</w:t>
            </w:r>
            <w:r>
              <w:rPr/>
              <w:t xml:space="preserve"> « Прочие мероприятия по благоустройству  поселений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36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33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0,5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Сохранение и развитие культуры на территории Первомайского сельского поселения на 2010-2014 годы.”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домами культуры, центрами культуры и досуга, клубами”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“Выполнение функций муниципальными библиотеками ”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Реализации мероприятий в сфере культуры”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едеральная целевая программа «Социальное развитие села до 2013 год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гражданам на приобретение жиль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28,8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53:00Z</dcterms:created>
  <dc:creator>User</dc:creator>
  <dc:description/>
  <cp:keywords/>
  <dc:language>en-US</dc:language>
  <cp:lastModifiedBy>Финансовое управление</cp:lastModifiedBy>
  <cp:lastPrinted>2012-02-02T14:19:00Z</cp:lastPrinted>
  <dcterms:modified xsi:type="dcterms:W3CDTF">2012-02-02T11:39:00Z</dcterms:modified>
  <cp:revision>123</cp:revision>
  <dc:subject/>
  <dc:title>Приложение 8</dc:title>
</cp:coreProperties>
</file>