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кого сельского поселения Миллеровского района 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2,9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86,1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23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области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5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5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5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5,5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2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1,9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92,5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User</cp:lastModifiedBy>
  <cp:lastPrinted>2011-02-15T08:11:00Z</cp:lastPrinted>
  <dcterms:modified xsi:type="dcterms:W3CDTF">2011-02-18T06:02:00Z</dcterms:modified>
  <cp:revision>73</cp:revision>
  <dc:subject/>
  <dc:title>Приложение 8</dc:title>
</cp:coreProperties>
</file>