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30.11.2012 года  № 10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уменьшены в сумме 1917,9  тыс. руб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2 год уменьшен в сумме 1917,9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уведомления № 90 от 27.11.2012г МУ «Управление ЖКХ, строительства и транспорта Миллеровского района»: </w:t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917,9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17,9</w:t>
            </w:r>
          </w:p>
        </w:tc>
      </w:tr>
      <w:tr>
        <w:trPr>
          <w:trHeight w:val="9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/>
      </w:pPr>
      <w:r>
        <w:rPr>
          <w:sz w:val="24"/>
          <w:szCs w:val="24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/>
      </w:pPr>
      <w:r>
        <w:rPr>
          <w:sz w:val="24"/>
          <w:szCs w:val="24"/>
        </w:rPr>
        <w:t>-по коду  01 05 02 01 10 0000 510            -  увеличены на  -</w:t>
      </w:r>
      <w:r>
        <w:rPr>
          <w:b/>
          <w:sz w:val="24"/>
          <w:szCs w:val="24"/>
        </w:rPr>
        <w:t>1917,9</w:t>
      </w:r>
      <w:r>
        <w:rPr>
          <w:sz w:val="24"/>
          <w:szCs w:val="24"/>
        </w:rPr>
        <w:t xml:space="preserve">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610            -  уменьшены на  </w:t>
      </w:r>
      <w:r>
        <w:rPr>
          <w:b/>
          <w:sz w:val="24"/>
          <w:szCs w:val="24"/>
        </w:rPr>
        <w:t>1917,9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360" w:hanging="0"/>
        <w:jc w:val="center"/>
        <w:rPr>
          <w:color w:val="000000"/>
          <w:szCs w:val="32"/>
        </w:rPr>
      </w:pPr>
      <w:r>
        <w:rPr>
          <w:szCs w:val="32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>ОБЩЕГОСУДАРСТВЕННЫЕ ВОПРОСЫ – расходы уменьшены в сумме   50,6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1 ст.211    расходы уменьшены в сумме     9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заработная плат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1 ст.211    расходы уменьшены в сумме     99,8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заработная плата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2 ст.212    расходы увеличены в сумме      11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иные выплаты)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6    расходы увеличены в сумме       3,5  тыс. руб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оказание образовательных услуг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2    расходы увеличены в сумме        0,5 тыс. руб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оплата поезда к месту служебной командировки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5    расходы увеличены в сумме       0,7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по текущему ремонту автотранспортных средств)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величены в сумме        0,6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хранение документов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 5,2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зап.частей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меньшены в сумме       3,5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ГСМ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в том числе по коду 0113 0900200 </w:t>
      </w:r>
      <w:r>
        <w:rPr>
          <w:sz w:val="24"/>
          <w:szCs w:val="24"/>
        </w:rPr>
        <w:t>244 ст.226    расходы увеличены в сумме         30,5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оценка имущества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в том числе по коду 0113 0920300 </w:t>
      </w:r>
      <w:r>
        <w:rPr>
          <w:sz w:val="24"/>
          <w:szCs w:val="24"/>
        </w:rPr>
        <w:t>852 ст.290    расходы увеличены в сумме         10,0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плата штрафов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том числе по коду 0309 7951500 244  ст.340       расходы уменьшены  в сумме       9,3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том числе по коду 0309 7951500 244  ст.310       расходы увеличены  в сумме         9,3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ЭКОНОМИКА</w:t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409 7950500 244  ст.225       расходы увеличены  в сумме         0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 – расходы увеличены в сумме   60,6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3    расходы увеличены в сумме         17,8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ставка воды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5    расходы увеличены в сумме           7,6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екущий ремонт водопроводных сетей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6    расходы уменьшены в сумме           0,1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стройконтроль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6    расходы увеличены в сумме           25,2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изготовление сметы генеральной очистки территории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3 7953002</w:t>
      </w:r>
      <w:r>
        <w:rPr>
          <w:sz w:val="24"/>
          <w:szCs w:val="24"/>
        </w:rPr>
        <w:t xml:space="preserve"> 244 ст.310    расходы уменьшены в сумме         12,0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риобретение саженцев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3 7953002</w:t>
      </w:r>
      <w:r>
        <w:rPr>
          <w:sz w:val="24"/>
          <w:szCs w:val="24"/>
        </w:rPr>
        <w:t xml:space="preserve"> 244 ст.340    расходы увеличены в сумме           12,0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риобретение саженцев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Первомайское сп</cp:lastModifiedBy>
  <cp:lastPrinted>2012-12-01T09:40:00Z</cp:lastPrinted>
  <dcterms:modified xsi:type="dcterms:W3CDTF">2012-12-01T06:41:00Z</dcterms:modified>
  <cp:revision>215</cp:revision>
  <dc:subject/>
  <dc:title>Пояснительная записка</dc:title>
</cp:coreProperties>
</file>