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02.08.2012 года  № 151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величены в сумме 3543,8  тыс. руб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2 год увеличен в сумме 3543,8 тыс.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областного закона от 23.07.2012 года № 908-ЗС «О внесении изменений в Областной закон «Об областном бюджете на 2012 год и на плановый период 2013 и 2014 годов» </w:t>
      </w:r>
    </w:p>
    <w:p>
      <w:pPr>
        <w:pStyle w:val="Normal"/>
        <w:rPr/>
      </w:pPr>
      <w:r>
        <w:rPr>
          <w:sz w:val="24"/>
          <w:szCs w:val="24"/>
        </w:rPr>
        <w:t>- предусмотрено предоставление (изменение) межбюджетного трансферта - доходы уменьшены в сумме 33,3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Распоряжением Администрации Миллеровского района № 169 от 26.07.2012 «О выделении средств из резервного фонда Администрации Миллеровского район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ходы увеличены в сумме 321,0 тыс.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правкой № 01/119 от 23.07.2012 г. из Финансового управления Миллеровского района предусмотрено предоставление межбюджетного трансферта (потребность в неиспользованном остатке межбюджетного трансферта, имеющего целевое назначение) доходы увеличены в размере 3256,1 тыс. рублей.             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 xml:space="preserve"> </w:t>
      </w: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3,8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,8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354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510            -  увеличены на  </w:t>
      </w:r>
      <w:r>
        <w:rPr>
          <w:b/>
          <w:sz w:val="24"/>
          <w:szCs w:val="24"/>
        </w:rPr>
        <w:t>3543,8</w:t>
      </w:r>
      <w:r>
        <w:rPr>
          <w:sz w:val="24"/>
          <w:szCs w:val="24"/>
        </w:rPr>
        <w:t xml:space="preserve"> тыс.руб.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610            -  уменьшены на  </w:t>
      </w:r>
      <w:r>
        <w:rPr>
          <w:b/>
          <w:sz w:val="24"/>
          <w:szCs w:val="24"/>
        </w:rPr>
        <w:t>3543,8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5 расходы уменьшены в сумме    2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340 расходы уменьшены в сумме    1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меньшены в сумме    4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7 0200801</w:t>
      </w:r>
      <w:r>
        <w:rPr>
          <w:sz w:val="24"/>
          <w:szCs w:val="24"/>
        </w:rPr>
        <w:t xml:space="preserve"> 880 ст.290 расходы увеличены в сумме      68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7 0200802</w:t>
      </w:r>
      <w:r>
        <w:rPr>
          <w:sz w:val="24"/>
          <w:szCs w:val="24"/>
        </w:rPr>
        <w:t xml:space="preserve"> 880 ст.290 расходы увеличены в сумме      68,7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НАЦИОНАЛЬНАЯ ЭКОНОМИКА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406 5221403</w:t>
      </w:r>
      <w:r>
        <w:rPr>
          <w:sz w:val="24"/>
          <w:szCs w:val="24"/>
        </w:rPr>
        <w:t xml:space="preserve"> 244 ст.226      расходы уменьшены в сумме     33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2 0700500</w:t>
      </w:r>
      <w:r>
        <w:rPr>
          <w:sz w:val="24"/>
          <w:szCs w:val="24"/>
        </w:rPr>
        <w:t xml:space="preserve"> 244 ст.226      расходы увеличены  в сумме    321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5222908</w:t>
      </w:r>
      <w:r>
        <w:rPr>
          <w:sz w:val="24"/>
          <w:szCs w:val="24"/>
        </w:rPr>
        <w:t xml:space="preserve"> 411 ст.310      расходы увеличены в сумме    3 256,119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  расходы уменьшены в сумме    5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4</w:t>
      </w:r>
      <w:r>
        <w:rPr>
          <w:sz w:val="24"/>
          <w:szCs w:val="24"/>
        </w:rPr>
        <w:t xml:space="preserve"> 244 ст.225      расходы уменьшены в сумме     12,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8-23T10:09:00Z</cp:lastPrinted>
  <dcterms:modified xsi:type="dcterms:W3CDTF">2012-08-23T06:17:00Z</dcterms:modified>
  <cp:revision>200</cp:revision>
  <dc:subject/>
  <dc:title>Пояснительная записка</dc:title>
</cp:coreProperties>
</file>