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6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6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6,2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486,2»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Первомайское сп</cp:lastModifiedBy>
  <cp:lastPrinted>2012-08-23T10:19:00Z</cp:lastPrinted>
  <dcterms:modified xsi:type="dcterms:W3CDTF">2012-09-29T06:16:00Z</dcterms:modified>
  <cp:revision>43</cp:revision>
  <dc:subject/>
  <dc:title>                   Приложение 2</dc:title>
</cp:coreProperties>
</file>