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ешению Собрания депутатов  от 11.10.2012 года  № 157  «О внесении изменений в решение Собрания депутатов Первомайского сельского поселения от 22.12.2011 года № 126 «О бюджете Первомайского сельского поселения Миллеровского района на 2012 год и </w:t>
      </w:r>
    </w:p>
    <w:p>
      <w:pPr>
        <w:pStyle w:val="Normal"/>
        <w:ind w:left="-284" w:hanging="0"/>
        <w:jc w:val="center"/>
        <w:rPr/>
      </w:pPr>
      <w:r>
        <w:rPr>
          <w:sz w:val="24"/>
          <w:szCs w:val="24"/>
        </w:rPr>
        <w:t>плановый период 2013-2014 годов»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360" w:hanging="0"/>
        <w:jc w:val="center"/>
        <w:rPr>
          <w:color w:val="000000"/>
          <w:szCs w:val="32"/>
        </w:rPr>
      </w:pPr>
      <w:r>
        <w:rPr>
          <w:szCs w:val="32"/>
        </w:rPr>
        <w:t>1.Расходы</w:t>
        <w:tab/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несение изменений </w:t>
      </w:r>
      <w:r>
        <w:rPr>
          <w:b/>
          <w:sz w:val="24"/>
          <w:szCs w:val="24"/>
        </w:rPr>
        <w:t>в расходную часть бюджета</w:t>
      </w:r>
      <w:r>
        <w:rPr>
          <w:sz w:val="24"/>
          <w:szCs w:val="24"/>
        </w:rPr>
        <w:t xml:space="preserve">  на 2012 год: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ЕГОСУДАРСТВЕННЫЕ ВОПРОСЫ –расходы уменьшены в сумме 13,2 тыс.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в том числе по коду 0102 0020300</w:t>
      </w:r>
      <w:r>
        <w:rPr>
          <w:sz w:val="24"/>
          <w:szCs w:val="24"/>
        </w:rPr>
        <w:t xml:space="preserve"> 121 ст.213    расходы уменьшены в сумме     0,1 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исления на выплаты по оплате труда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в том числе по коду 0102 0020300</w:t>
      </w:r>
      <w:r>
        <w:rPr>
          <w:sz w:val="24"/>
          <w:szCs w:val="24"/>
        </w:rPr>
        <w:t xml:space="preserve"> 122 ст.213    расходы увеличены в сумме       0,1 тыс. руб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Начисления на выплаты по оплате труда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в том числе по коду 0104 0020400</w:t>
      </w:r>
      <w:r>
        <w:rPr>
          <w:sz w:val="24"/>
          <w:szCs w:val="24"/>
        </w:rPr>
        <w:t xml:space="preserve"> 242 ст.225    расходы увеличены в сумме     3,9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Заправка картриджей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в том числе по коду 0104 0020400</w:t>
      </w:r>
      <w:r>
        <w:rPr>
          <w:sz w:val="24"/>
          <w:szCs w:val="24"/>
        </w:rPr>
        <w:t xml:space="preserve"> 242 ст.226    расходы увеличены в сумме       9,2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Услуги в области информационных технологий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в том числе по коду 0104 0020400</w:t>
      </w:r>
      <w:r>
        <w:rPr>
          <w:sz w:val="24"/>
          <w:szCs w:val="24"/>
        </w:rPr>
        <w:t xml:space="preserve"> 242 ст.226    расходы увеличены в сумме       1,1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Приобретение расходных материалов к оргтехнике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в том числе по коду 0104 0020400</w:t>
      </w:r>
      <w:r>
        <w:rPr>
          <w:sz w:val="24"/>
          <w:szCs w:val="24"/>
        </w:rPr>
        <w:t xml:space="preserve"> 244 ст.223    расходы уменьшены в сумме      4,1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Оплата услуг предоставления электроэнергии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в том числе по коду 0104 0020400</w:t>
      </w:r>
      <w:r>
        <w:rPr>
          <w:sz w:val="24"/>
          <w:szCs w:val="24"/>
        </w:rPr>
        <w:t xml:space="preserve"> 244 ст.225    расходы уменьшены в сумме      8,2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Оплата договоров по текущему ремонту автотранспортных средств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в том числе по коду 0104 0020400</w:t>
      </w:r>
      <w:r>
        <w:rPr>
          <w:sz w:val="24"/>
          <w:szCs w:val="24"/>
        </w:rPr>
        <w:t xml:space="preserve"> 244 ст.226    расходы увеличены в сумме        0,2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другие расходы  (изготовление ключей)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в том числе по коду 0104 0020400</w:t>
      </w:r>
      <w:r>
        <w:rPr>
          <w:sz w:val="24"/>
          <w:szCs w:val="24"/>
        </w:rPr>
        <w:t xml:space="preserve"> 244 ст.226    расходы уменьшены в сумме       8,5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Страхование жизни выборного лица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в том числе по коду 0104 0020400</w:t>
      </w:r>
      <w:r>
        <w:rPr>
          <w:sz w:val="24"/>
          <w:szCs w:val="24"/>
        </w:rPr>
        <w:t xml:space="preserve"> 244 ст.226    расходы уменьшены в сумме       3,0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Подписка на периодические печатные издания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в том числе по коду 0104 0020400</w:t>
      </w:r>
      <w:r>
        <w:rPr>
          <w:sz w:val="24"/>
          <w:szCs w:val="24"/>
        </w:rPr>
        <w:t xml:space="preserve"> 244 ст.226    расходы уменьшены в сумме       3,0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Проживание при служебных командировках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в том числе по коду 0104 0020400</w:t>
      </w:r>
      <w:r>
        <w:rPr>
          <w:sz w:val="24"/>
          <w:szCs w:val="24"/>
        </w:rPr>
        <w:t xml:space="preserve"> 244 ст.262    расходы уменьшены в сумме      27,3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Пособия при увольнении на пенсию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в том числе по коду 0104 0020400</w:t>
      </w:r>
      <w:r>
        <w:rPr>
          <w:sz w:val="24"/>
          <w:szCs w:val="24"/>
        </w:rPr>
        <w:t xml:space="preserve"> 244 ст.340    расходы увеличены в сумме        1,6 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обретение запасных частей к автотранспорту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в том числе по коду 0104 0020400</w:t>
      </w:r>
      <w:r>
        <w:rPr>
          <w:sz w:val="24"/>
          <w:szCs w:val="24"/>
        </w:rPr>
        <w:t xml:space="preserve"> 244 ст.340    расходы увеличены в сумме        5,9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Приобретение канц.товаров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в том числе по коду 0113 0900200</w:t>
      </w:r>
      <w:r>
        <w:rPr>
          <w:sz w:val="24"/>
          <w:szCs w:val="24"/>
        </w:rPr>
        <w:t xml:space="preserve"> 244 ст.226    расходы увеличены в сумме        19,0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проведение кадастровых работ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ИЛИЩНО-КОММУНАЛЬНОЕ ХОЗЯЙСТВО –расходы увеличены в сумме 13,2 тыс.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в том числе по коду 0502 7953005</w:t>
      </w:r>
      <w:r>
        <w:rPr>
          <w:sz w:val="24"/>
          <w:szCs w:val="24"/>
        </w:rPr>
        <w:t xml:space="preserve"> 244 ст.226    расходы уменьшены в сумме         7,0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оказание услуг по строительному контролю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в том числе по коду 0502 7953005</w:t>
      </w:r>
      <w:r>
        <w:rPr>
          <w:sz w:val="24"/>
          <w:szCs w:val="24"/>
        </w:rPr>
        <w:t xml:space="preserve"> 244 ст.223    расходы увеличены в сумме           45,0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услуги по доставке воды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в том числе по коду 0503 7953001</w:t>
      </w:r>
      <w:r>
        <w:rPr>
          <w:sz w:val="24"/>
          <w:szCs w:val="24"/>
        </w:rPr>
        <w:t xml:space="preserve"> 244 ст.223    расходы уменьшены в сумме           2,6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уличное освещение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в том числе по коду 0503 7953003</w:t>
      </w:r>
      <w:r>
        <w:rPr>
          <w:sz w:val="24"/>
          <w:szCs w:val="24"/>
        </w:rPr>
        <w:t xml:space="preserve"> 244 ст.223    расходы уменьшены в сумме           9,0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содержание мест захоронений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в том числе по коду 0503 7953004</w:t>
      </w:r>
      <w:r>
        <w:rPr>
          <w:sz w:val="24"/>
          <w:szCs w:val="24"/>
        </w:rPr>
        <w:t xml:space="preserve"> 244 ст.223    расходы уменьшены в сумме           13,2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текущий ремонт колодцев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ведующий сектора экономики и финансов                                               Г.Г. Червякова</w:t>
      </w:r>
    </w:p>
    <w:sectPr>
      <w:headerReference w:type="default" r:id="rId2"/>
      <w:headerReference w:type="first" r:id="rId3"/>
      <w:type w:val="nextPage"/>
      <w:pgSz w:w="11906" w:h="16838"/>
      <w:pgMar w:left="1418" w:right="425" w:gutter="0" w:header="397" w:top="453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3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</w:rPr>
    </w:pPr>
    <w:r>
      <w:rPr>
        <w:sz w:val="26"/>
      </w:rPr>
    </w:r>
  </w:p>
  <w:p>
    <w:pPr>
      <w:pStyle w:val="Header"/>
      <w:jc w:val="right"/>
      <w:rPr>
        <w:sz w:val="26"/>
      </w:rPr>
    </w:pPr>
    <w:r>
      <w:rPr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7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3:40:00Z</dcterms:created>
  <dc:creator>414</dc:creator>
  <dc:description/>
  <cp:keywords/>
  <dc:language>en-US</dc:language>
  <cp:lastModifiedBy>Первомайское сп</cp:lastModifiedBy>
  <cp:lastPrinted>2012-11-10T13:16:00Z</cp:lastPrinted>
  <dcterms:modified xsi:type="dcterms:W3CDTF">2012-11-16T13:04:00Z</dcterms:modified>
  <cp:revision>214</cp:revision>
  <dc:subject/>
  <dc:title>Пояснительная записка</dc:title>
</cp:coreProperties>
</file>