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от 21.12.2012 года  № 15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: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8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9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4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/>
              <w:t>+9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3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>ОБЩЕГОСУДАРСТВЕННЫЕ ВОПРОСЫ – расходы увеличены в сумме   35,9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1 ст.211    расходы уменьшены в сумме     14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заработная плат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- в том числе по коду 0102 0020300</w:t>
      </w:r>
      <w:r>
        <w:rPr>
          <w:sz w:val="24"/>
          <w:szCs w:val="24"/>
        </w:rPr>
        <w:t xml:space="preserve"> 121 ст.213    расходы уменьшены в сумме     12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числения на выплаты по оплате труд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1 ст.211    расходы увеличены в сумме      21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заработная плата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1 ст.213    расходы увеличены в сумме      2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начисления на выплаты по оплате труда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122 ст.213    расходы уменьшены в сумме      3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начисления на выплаты по оплате труда)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1    расходы увеличены в сумме        0,8  тыс. руб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 т.ч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уги за пользование интернетом + 1,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оплата междугородных соединений – 1,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услуги почты +0,1 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5    расходы уменьшены в сумме        5,8 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.ч. заправка картриджей + 2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монт оргтехники  - 8,0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6    расходы увеличены в сумме        14,7 тыс. руб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в области информационных технологий)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т.223    расходы уменьшены в сумме       1,2 тыс. руб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электроэнергия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т.225    расходы увеличены в сумме         6,4 тыс. руб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по текущему ремонту автотранспортных средств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т.226    расходы уменьшены в сумме       0,5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оживание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т.226    расходы увеличены в сумме        0,4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нотариальные услуги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величены в сумме        3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хранение документ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величены в сумме        0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типографские услуги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 2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зап.частей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3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ГСМ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14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канцтовары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меньшены в сумме         0,5 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хозтовары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321 ст.262    расходы уменьшены в сумме         0,4  тыс. руб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особие при увольнении на пенсию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852 ст.290    расходы уменьшены в сумме        1,4 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плата налогов и сборов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7 0200801</w:t>
      </w:r>
      <w:r>
        <w:rPr>
          <w:sz w:val="24"/>
          <w:szCs w:val="24"/>
        </w:rPr>
        <w:t xml:space="preserve"> 880 ст.290    расходы уменьшены в сумме          6,3 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оведение выборов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7 0200802</w:t>
      </w:r>
      <w:r>
        <w:rPr>
          <w:sz w:val="24"/>
          <w:szCs w:val="24"/>
        </w:rPr>
        <w:t xml:space="preserve"> 880 ст.290    расходы уменьшены в сумме          6,3 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оведение выбор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в том числе по коду 0113 0900200 </w:t>
      </w:r>
      <w:r>
        <w:rPr>
          <w:sz w:val="24"/>
          <w:szCs w:val="24"/>
        </w:rPr>
        <w:t>244 ст.226    расходы уменьшены в сумме         0,6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инвентаризация  имущества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в том числе по коду 0113 0920300 </w:t>
      </w:r>
      <w:r>
        <w:rPr>
          <w:sz w:val="24"/>
          <w:szCs w:val="24"/>
        </w:rPr>
        <w:t>852 ст.290    расходы уменьшены в сумме         0,2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плата штрафов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ОБОРО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203 0013600 121  ст.211       расходы увеличены  в сумме          0,15043 тыс. руб.</w:t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203 0013600 121  ст.213       расходы увеличены  в сумме          0,02164 тыс. руб.</w:t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203 0013600 244  ст.310       расходы увеличены  в сумме          3,450  тыс. руб.</w:t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203 0013600 244  ст.340       расходы увеличены  в сумме          0,17793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том числе по коду 0203 0013600 244  ст.222       расходы уменьшены  в сумме         1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том числе по коду 0203 0013600 244  ст.226       расходы уменьшены  в сумме         2,7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расходы уменьшены в сумме   5,0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309 7951500 244  ст.310       расходы увеличены  в сумме         27,5 тыс. руб.</w:t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309 7951500 244  ст.340       расходы уменьшены  в сумме         32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ЖИЛИЩНО-КОММУНАЛЬНОЕ  ХООЗЯЙСТВО – расходы увеличены в сумме   117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3    расходы увеличены в сумме         12,4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ставка воды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5    расходы увеличены в сумме           19,2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екущий ремонт водопроводных сетей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6    расходы увеличены в сумме          68,1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тройконтроль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6    расходы уменьшены в сумме          25,2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изготовление сметы генеральной очистки территории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6    расходы увеличены в сумме            5,4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ограждение водонапорной башни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6    расходы увеличены в сумме             9,3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бак. исследование питьевой воды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3 7953001</w:t>
      </w:r>
      <w:r>
        <w:rPr>
          <w:sz w:val="24"/>
          <w:szCs w:val="24"/>
        </w:rPr>
        <w:t xml:space="preserve"> 244 ст.223    расходы увеличены в сумме              2,9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уличное освещение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3 7953004</w:t>
      </w:r>
      <w:r>
        <w:rPr>
          <w:sz w:val="24"/>
          <w:szCs w:val="24"/>
        </w:rPr>
        <w:t xml:space="preserve"> 244 ст.226    расходы увеличены в сумме            25,2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зготовление сметы генеральной очистки территории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ЛЬТУРА, КИНЕМАТОГРАФИЯ - расходы уменьшены в сумме   157,8 тыс. руб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- в том числе по коду 0801 7951002 611 241         расходы уменьшены в сумме        157,7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- в том числе по коду 0801 7951005 611 241         расходы уменьшены в сумме         0,1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МАССОВОЙ ИНФОРМАЦИИ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- в том числе по коду 1202 7953100 244 226         расходы увеличены в сумме          9,6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Первомайское сп</cp:lastModifiedBy>
  <cp:lastPrinted>2012-12-25T16:36:00Z</cp:lastPrinted>
  <dcterms:modified xsi:type="dcterms:W3CDTF">2012-12-25T13:49:00Z</dcterms:modified>
  <cp:revision>170</cp:revision>
  <dc:subject/>
  <dc:title>Пояснительная записка</dc:title>
</cp:coreProperties>
</file>