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от _____ 2012 года  № ___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«О внесении изменений в решение Собрания депутатов Первомайского сельского поселения от 22.12.2011 года № 126 «О бюджете Первомайского сельского поселения Миллеровского района на 2012 год и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плановый период 2013-2014 годов»</w:t>
      </w:r>
    </w:p>
    <w:p>
      <w:pPr>
        <w:pStyle w:val="Heading2"/>
        <w:ind w:left="360" w:hanging="0"/>
        <w:jc w:val="center"/>
        <w:rPr>
          <w:color w:val="000000"/>
          <w:szCs w:val="32"/>
        </w:rPr>
      </w:pPr>
      <w:r>
        <w:rPr>
          <w:szCs w:val="32"/>
        </w:rPr>
        <w:t>1.Расходы</w:t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</w:t>
      </w:r>
      <w:r>
        <w:rPr>
          <w:b/>
          <w:sz w:val="24"/>
          <w:szCs w:val="24"/>
        </w:rPr>
        <w:t>в расходную часть бюджета</w:t>
      </w:r>
      <w:r>
        <w:rPr>
          <w:sz w:val="24"/>
          <w:szCs w:val="24"/>
        </w:rPr>
        <w:t xml:space="preserve">  на 2012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ЕГОСУДАРСТВЕННЫЕ ВОПРОСЫ – расходы увеличены в сумме  373,4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в том числе по коду 0102 0020300</w:t>
      </w:r>
      <w:r>
        <w:rPr>
          <w:sz w:val="24"/>
          <w:szCs w:val="24"/>
        </w:rPr>
        <w:t xml:space="preserve"> 121 ст.211    расходы увеличены в сумме     129,4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заработная плата)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- в том числе по коду 0102 0020300</w:t>
      </w:r>
      <w:r>
        <w:rPr>
          <w:sz w:val="24"/>
          <w:szCs w:val="24"/>
        </w:rPr>
        <w:t xml:space="preserve"> 121 ст.213    расходы увеличены в сумме     58,9 тыс. руб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начисления на выплаты по оплате труда)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/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121 ст.211    расходы увеличены в сумме     130,2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заработная плата) 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/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122 ст.212    расходы уменьшены в сумме     23,4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иные выплаты) 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- в том числе по коду 0104 0020400</w:t>
      </w:r>
      <w:r>
        <w:rPr>
          <w:sz w:val="24"/>
          <w:szCs w:val="24"/>
        </w:rPr>
        <w:t xml:space="preserve"> 121 ст.213    расходы увеличены в сумме       56,3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начисления на выплаты по оплате труда) 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- в том числе по коду 0104 0020400</w:t>
      </w:r>
      <w:r>
        <w:rPr>
          <w:sz w:val="24"/>
          <w:szCs w:val="24"/>
        </w:rPr>
        <w:t xml:space="preserve"> 242 ст.221    расходы уменьшены в сумме       3,2  тыс. руб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услуги связи)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- в том числе по коду 0104 0020400</w:t>
      </w:r>
      <w:r>
        <w:rPr>
          <w:sz w:val="24"/>
          <w:szCs w:val="24"/>
        </w:rPr>
        <w:t xml:space="preserve"> 242 ст.226    расходы увеличены в сумме       9,5  тыс. руб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услуги в области информационных технологий)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- в том числе по коду 0104 0020400</w:t>
      </w:r>
      <w:r>
        <w:rPr>
          <w:sz w:val="24"/>
          <w:szCs w:val="24"/>
        </w:rPr>
        <w:t xml:space="preserve"> 244 ст.222    расходы уменьшены в сумме     1,6 тыс. руб.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оплата поезда к месту служебной командировки)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- в том числе по коду 0104 0020400</w:t>
      </w:r>
      <w:r>
        <w:rPr>
          <w:sz w:val="24"/>
          <w:szCs w:val="24"/>
        </w:rPr>
        <w:t xml:space="preserve"> 244 ст.225    расходы уменьшены в сумме     1,3 тыс. руб.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услуги по текущему ремонту автотранспортных средств)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- в том числе по коду 0104 0020400</w:t>
      </w:r>
      <w:r>
        <w:rPr>
          <w:sz w:val="24"/>
          <w:szCs w:val="24"/>
        </w:rPr>
        <w:t xml:space="preserve"> 244 ст.226    расходы уменьшены в сумме     2,0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найм жилого помещения)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226    расходы уменьшены в сумме     4,2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подписка на периодические печатные издания)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226    расходы уменьшены в сумме     4,9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хранение документов)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340    расходы увеличены в сумме       0,8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приобретение канц.товаров)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340    расходы увеличены в сумме       28,8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приобретение ГСМ)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в том числе по коду 0113 0900200 </w:t>
      </w:r>
      <w:r>
        <w:rPr>
          <w:sz w:val="24"/>
          <w:szCs w:val="24"/>
        </w:rPr>
        <w:t>244 ст.226    расходы увеличены в сумме       0,1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инвентаризация имущества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НАЦИОНАЛЬНАЯ ЭКОНОМИКА – </w:t>
      </w:r>
      <w:r>
        <w:rPr>
          <w:b/>
          <w:sz w:val="24"/>
          <w:szCs w:val="24"/>
        </w:rPr>
        <w:t>расходы уменьшены в сумме  10,9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- в том числе по коду 0409 7950500</w:t>
      </w:r>
      <w:r>
        <w:rPr>
          <w:sz w:val="24"/>
          <w:szCs w:val="24"/>
        </w:rPr>
        <w:t xml:space="preserve"> 244 ст.225    расходы уменьшены в сумме     -  10,9 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содержание внутрипоселковых дорог)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ИЩНО-КОММУНАЛЬНОЕ ХОЗЯЙСТВО – расходы уменьшены в сумме 23,3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- в том числе по коду 0502 7953005</w:t>
      </w:r>
      <w:r>
        <w:rPr>
          <w:sz w:val="24"/>
          <w:szCs w:val="24"/>
        </w:rPr>
        <w:t xml:space="preserve"> 244 ст.225    расходы уменьшены в сумме      - 11,9 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текущий ремонт водопроводных сетей)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- в том числе по коду 0503 7953001</w:t>
      </w:r>
      <w:r>
        <w:rPr>
          <w:sz w:val="24"/>
          <w:szCs w:val="24"/>
        </w:rPr>
        <w:t xml:space="preserve"> 244 ст.223    расходы уменьшены в сумме      - 11,4 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уличное освещение)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ЛЬТУРА, КИНЕМАТОГРАФИЯ - расходы уменьшены в сумме   339,2 тыс. руб. 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color w:val="FF0000"/>
          <w:sz w:val="24"/>
          <w:szCs w:val="24"/>
        </w:rPr>
      </w:pPr>
      <w:r>
        <w:rPr>
          <w:sz w:val="24"/>
          <w:szCs w:val="24"/>
        </w:rPr>
        <w:t>- в том числе по коду 0801 7951002 611 241 расходы уменьшены в сумме 339,2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ведующий сектора экономики и финансов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418" w:right="425" w:gutter="0" w:header="397" w:top="453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40:00Z</dcterms:created>
  <dc:creator>414</dc:creator>
  <dc:description/>
  <cp:keywords/>
  <dc:language>en-US</dc:language>
  <cp:lastModifiedBy>Первомайское сп</cp:lastModifiedBy>
  <cp:lastPrinted>2012-11-29T16:03:00Z</cp:lastPrinted>
  <dcterms:modified xsi:type="dcterms:W3CDTF">2012-12-11T14:47:00Z</dcterms:modified>
  <cp:revision>222</cp:revision>
  <dc:subject/>
  <dc:title>Пояснительная записка</dc:title>
</cp:coreProperties>
</file>