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____ 2012 года  № __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 –расходы уменьшены в сумме 13,2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3    расходы уменьшены в сумме     0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я на выплаты по оплате труд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2 ст.213    расходы увеличены в сумме       0,1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числения на выплаты по оплате труд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5    расходы увеличены в сумме     3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правка картридже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6    расходы увеличены в сумме       9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слуги в области информационных технологи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6    расходы увеличены в сумме       1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обретение расходных материалов к оргтехник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3    расходы уменьшены в сумме      4,1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услуг предоставления электроэнергии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5    расходы уменьшены в сумме      8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лата договоров по текущему ремонту автотранспортных средст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величены в сумме        0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ругие расходы  (изготовление ключ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8,5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трахование жизни выборного лиц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дписка на периодические печатные издания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  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ние при служебных командировках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62    расходы уменьшены в сумме      27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обия при увольнении на пенсию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1,6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ие запасных частей к автотранспорту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 5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обретение канц.товаро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13 0900200</w:t>
      </w:r>
      <w:r>
        <w:rPr>
          <w:sz w:val="24"/>
          <w:szCs w:val="24"/>
        </w:rPr>
        <w:t xml:space="preserve"> 244 ст.226    расходы увеличены в сумме        19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адастровых работ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–расходы увеличены в сумме 13,2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расходы уменьшены в сумме         7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казание услуг по строительному контролю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3    расходы увеличены в сумме           4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слуги по доставке вод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расходы уменьшены в сумме           2,6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личное освеще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3</w:t>
      </w:r>
      <w:r>
        <w:rPr>
          <w:sz w:val="24"/>
          <w:szCs w:val="24"/>
        </w:rPr>
        <w:t xml:space="preserve"> 244 ст.223    расходы уменьшены в сумме           9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мест захоронений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3 7953004</w:t>
      </w:r>
      <w:r>
        <w:rPr>
          <w:sz w:val="24"/>
          <w:szCs w:val="24"/>
        </w:rPr>
        <w:t xml:space="preserve"> 244 ст.223    расходы уменьшены в сумме           13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кущий ремонт колодцев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1-10T13:16:00Z</cp:lastPrinted>
  <dcterms:modified xsi:type="dcterms:W3CDTF">2012-12-11T14:40:00Z</dcterms:modified>
  <cp:revision>215</cp:revision>
  <dc:subject/>
  <dc:title>Пояснительная записка</dc:title>
</cp:coreProperties>
</file>