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"/>
        <w:gridCol w:w="6120"/>
        <w:gridCol w:w="360"/>
        <w:gridCol w:w="108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вомай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рания депутатов Первомайского сельского поселения от 21.12.2012 года № 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Первомай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3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и 2015 годов»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 3</w:t>
            </w:r>
          </w:p>
        </w:tc>
      </w:tr>
      <w:tr>
        <w:trPr>
          <w:trHeight w:val="6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Первомай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Первомайского сельского поселения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3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4 и 2015 годов»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ервомайского сельского поселения Миллеровского района на 2013 год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0%3AC21"/>
            <w:r>
              <w:rPr>
                <w:b/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,8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 03 01 00 00 0000 7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7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8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,8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6,2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6,2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6,2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6,2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3,0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3,0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3,0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693,0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1:06:00Z</dcterms:created>
  <dc:creator>Admin</dc:creator>
  <dc:description/>
  <cp:keywords/>
  <dc:language>en-US</dc:language>
  <cp:lastModifiedBy>Первомайское сп</cp:lastModifiedBy>
  <cp:lastPrinted>2012-02-19T14:51:00Z</cp:lastPrinted>
  <dcterms:modified xsi:type="dcterms:W3CDTF">2013-03-04T14:49:00Z</dcterms:modified>
  <cp:revision>16</cp:revision>
  <dc:subject/>
  <dc:title>Приложение 3</dc:title>
</cp:coreProperties>
</file>