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27.02.2013 года  № 31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4 и 2015 годов»</w:t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1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ение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3 «Источники финансирования дефицита бюджета Первомайского сельского поселения  Миллеровского района на 2013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91"/>
        <w:gridCol w:w="1134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21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00 0000 70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10 0000 71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10 0000 810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в том числе по коду 0502 7953005 244 225            расходы увеличены в сумме     60,0 тыс. руб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текущий ремонт водопровод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том числе по коду 0502 7953005 244 226            расходы увеличены в сумме     20,0 тыс. руб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изготовление сметы на проектно-изыскательские работы по строительству водопровода)</w:t>
      </w:r>
    </w:p>
    <w:p>
      <w:pPr>
        <w:pStyle w:val="Normal"/>
        <w:rPr/>
      </w:pPr>
      <w:r>
        <w:rPr>
          <w:bCs/>
          <w:sz w:val="24"/>
          <w:szCs w:val="24"/>
        </w:rPr>
        <w:t>- в том числе по коду 0503 7953004 244 226            расходы уменьшены в сумме     80,0 тыс. руб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услуги по изготовлению энергетического паспорта – уменьшены на 46,7 тыс.руб.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выполнение работ по ликвидации несанкционированных свалок ТБО - уменьшены на 33,3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тыс. руб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ЕДСТВА МАССОВОЙ ИНФОРМ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в том числе по коду 12 01 7953100 242 226          расходы увеличены в сумме     16,0 тыс. 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по изготовлению и прокату видеофильм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в том числе по коду 12 02 7953100 244 226          расходы увеличены в сумме     16,0 тыс. 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убликация официальных документов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58:00Z</dcterms:created>
  <dc:creator>414</dc:creator>
  <dc:description/>
  <cp:keywords/>
  <dc:language>en-US</dc:language>
  <cp:lastModifiedBy>Первомайское сп</cp:lastModifiedBy>
  <cp:lastPrinted>2013-02-28T19:16:00Z</cp:lastPrinted>
  <dcterms:modified xsi:type="dcterms:W3CDTF">2013-02-28T16:16:00Z</dcterms:modified>
  <cp:revision>17</cp:revision>
  <dc:subject/>
  <dc:title>Пояснительная записка</dc:title>
</cp:coreProperties>
</file>