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/>
        <w:t xml:space="preserve">к решению Собрания депутатов  от 22.03.2013 года  № 33  «О внесении изменений в решение Собрания </w:t>
      </w:r>
    </w:p>
    <w:p>
      <w:pPr>
        <w:pStyle w:val="Normal"/>
        <w:ind w:left="-284" w:hanging="0"/>
        <w:rPr/>
      </w:pPr>
      <w:r>
        <w:rPr/>
        <w:t xml:space="preserve">              </w:t>
      </w:r>
      <w:r>
        <w:rPr/>
        <w:t>депутатов Первомайского сельского поселения от 21.12.2012 года № 16 «О бюджете Первомайского сельского</w:t>
      </w:r>
    </w:p>
    <w:p>
      <w:pPr>
        <w:pStyle w:val="Normal"/>
        <w:ind w:left="-284" w:hanging="0"/>
        <w:rPr/>
      </w:pPr>
      <w:r>
        <w:rPr/>
        <w:t xml:space="preserve">              </w:t>
      </w:r>
      <w:r>
        <w:rPr/>
        <w:t>поселения Миллеровского района на 2013 год и плановый период 2014 и 201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ход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1. В приложении 6 «Перечень главных администраторов доходов бюджета Первомайского сельского </w:t>
      </w:r>
    </w:p>
    <w:p>
      <w:pPr>
        <w:pStyle w:val="Normal"/>
        <w:jc w:val="both"/>
        <w:rPr/>
      </w:pPr>
      <w:r>
        <w:rPr/>
        <w:t>поселения Миллеровского района – органов местного самоуправления Первомайского сельского поселения»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после строк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783"/>
      </w:tblGrid>
      <w:tr>
        <w:trPr>
          <w:trHeight w:val="36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9054 10 0000 151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»;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исключить строку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783"/>
      </w:tblGrid>
      <w:tr>
        <w:trPr>
          <w:trHeight w:val="36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7 05000 10 0000 180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»;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 xml:space="preserve">  дополнить строкой следующего содержания: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783"/>
      </w:tblGrid>
      <w:tr>
        <w:trPr>
          <w:trHeight w:val="360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7 05030 10 0000 180</w:t>
            </w:r>
          </w:p>
        </w:tc>
        <w:tc>
          <w:tcPr>
            <w:tcW w:w="57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».</w:t>
            </w:r>
          </w:p>
        </w:tc>
      </w:tr>
    </w:tbl>
    <w:p>
      <w:pPr>
        <w:pStyle w:val="Heading2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2.1. 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на 2013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2847"/>
        <w:gridCol w:w="1701"/>
        <w:gridCol w:w="1559"/>
      </w:tblGrid>
      <w:tr>
        <w:trPr>
          <w:trHeight w:val="23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з Пр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левая статья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</w:tr>
      <w:tr>
        <w:trPr>
          <w:trHeight w:val="2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 0104 0020400 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2,0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слуги за пользование </w:t>
            </w:r>
            <w:r>
              <w:rPr>
                <w:szCs w:val="28"/>
                <w:lang w:val="en-US"/>
              </w:rPr>
              <w:t>Inter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3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работы,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50,0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0,0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,0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лата договоров на приобретение расходных материалов к вычислительной техн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7,0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 0104 002040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работы,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9,0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писка на периодические и справочные и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,0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живание в жилых помещениях при служебных командиров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,0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- 25,5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лата договоров на приобретение горюче-смазоч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0,0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лата договоров на приобретение канцелярских принадле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5,5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 0503 7953004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работы,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0,0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ние тр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0,0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ммобилизация бродячих соб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0,0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 0801 7951002  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еречисления 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178,8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178,8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951 0801 7951003  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еречисления 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5,3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5,3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 0801 7951005 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работы,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37,1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готовление смет на текущий ремонт зданий С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,1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1 0409 795050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7,1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боты, услуги по содержанию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7,1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внутрипоселков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7,1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ведующий сектора экономики и финансов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134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5:58:00Z</dcterms:created>
  <dc:creator>414</dc:creator>
  <dc:description/>
  <cp:keywords/>
  <dc:language>en-US</dc:language>
  <cp:lastModifiedBy>Первомайское сп</cp:lastModifiedBy>
  <cp:lastPrinted>2013-03-28T14:30:00Z</cp:lastPrinted>
  <dcterms:modified xsi:type="dcterms:W3CDTF">2013-03-28T11:32:00Z</dcterms:modified>
  <cp:revision>26</cp:revision>
  <dc:subject/>
  <dc:title>Пояснительная записка</dc:title>
</cp:coreProperties>
</file>