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44 от 28.05.2013 года   «О внесении изменений в решение Собрания депутатов Первомайского сельского поселения от 21.12.2012 года № 16 «О бюджете Первомайского сельского поселения Миллеровского района на 2013 год и плановый период 2014 и 2015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3 год: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руб.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4767"/>
        <w:gridCol w:w="1156"/>
        <w:gridCol w:w="896"/>
        <w:gridCol w:w="820"/>
      </w:tblGrid>
      <w:tr>
        <w:trPr>
          <w:trHeight w:val="42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 РФ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 51000 02 0000 14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 51040 02 0000 14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00 00 0000 14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9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9</w:t>
            </w:r>
          </w:p>
        </w:tc>
      </w:tr>
      <w:tr>
        <w:trPr>
          <w:trHeight w:val="473" w:hRule="atLeast"/>
        </w:trPr>
        <w:tc>
          <w:tcPr>
            <w:tcW w:w="83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52,0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4999 00 0000 15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юджетам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2,0</w:t>
            </w:r>
          </w:p>
        </w:tc>
      </w:tr>
      <w:tr>
        <w:trPr>
          <w:trHeight w:val="69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ам поселений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2,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Общий объем поступлений доходов бюджета Первомайского сельского поселения Миллеровского района на 2013 год увеличен в сумме 4452,0 тыс. рублей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ании справки № 1/59 от 14.05.2013г. «Об изменении сводной бюджетной росписи расходов бюджета Миллеровского района и (или) лимитов бюджетных обязательств и о доведении бюджетных ассигнований на 2013 год и на плановый период 2014 и 2015 годов»:</w:t>
      </w:r>
    </w:p>
    <w:p>
      <w:pPr>
        <w:pStyle w:val="Normal"/>
        <w:rPr/>
      </w:pPr>
      <w:r>
        <w:rPr>
          <w:sz w:val="24"/>
          <w:szCs w:val="24"/>
        </w:rPr>
        <w:t>- предусмотрено изменение межбюджетного трансферта - доходы увеличены в сумме 4413,6 тыс. 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ании справки № 1/62 от 21.05.2013г. «Об изменении сводной бюджетной росписи расходов бюджета Миллеровского района и (или) лимитов бюджетных обязательств и о доведении бюджетных ассигнований на 2013 год и на плановый период 2014 и 2015 годов»:</w:t>
      </w:r>
    </w:p>
    <w:p>
      <w:pPr>
        <w:pStyle w:val="Normal"/>
        <w:rPr/>
      </w:pPr>
      <w:r>
        <w:rPr>
          <w:sz w:val="24"/>
          <w:szCs w:val="24"/>
        </w:rPr>
        <w:t>- предусмотрено изменение межбюджетного трансферта - доходы увеличены в сумме 29,0 тыс. рублей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справки № 1/66 от 23.05.2013г. «Об изменении сводной бюджетной росписи расходов бюджета Миллеровского района и (или) лимитов бюджетных обязательств и о доведении бюджетных ассигнований на 2013 год и на плановый период 2014 и 2015 годов»:</w:t>
      </w:r>
    </w:p>
    <w:p>
      <w:pPr>
        <w:pStyle w:val="Normal"/>
        <w:rPr/>
      </w:pPr>
      <w:r>
        <w:rPr>
          <w:sz w:val="24"/>
          <w:szCs w:val="24"/>
        </w:rPr>
        <w:t>- предусмотрено изменение межбюджетного трансферта – доходы увеличены в сумме 9,4 тыс. рубл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ind w:left="2880" w:hanging="2880"/>
        <w:jc w:val="center"/>
        <w:rPr>
          <w:sz w:val="20"/>
        </w:rPr>
      </w:pPr>
      <w:r>
        <w:rPr>
          <w:sz w:val="20"/>
        </w:rPr>
        <w:t>2. Источн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4452,0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по коду  01 05 02 01 10 0000 610            -   увеличены  на  </w:t>
      </w:r>
      <w:r>
        <w:rPr>
          <w:b/>
          <w:sz w:val="22"/>
          <w:szCs w:val="22"/>
        </w:rPr>
        <w:t>4452,0</w:t>
      </w:r>
      <w:r>
        <w:rPr>
          <w:sz w:val="22"/>
          <w:szCs w:val="22"/>
        </w:rPr>
        <w:t xml:space="preserve"> тыс.руб.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3. Расходы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sz w:val="20"/>
        </w:rPr>
        <w:t xml:space="preserve">3.2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3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492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92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7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102 0020300 12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113 0900200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5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5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инвентаризации и паспортизации здан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451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502 0700500 4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2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зервные фонды муниципальных образований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2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502 5222908 411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988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988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88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502 1001199 411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431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431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431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503 7953001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6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6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обслуживание электролиний к водопр. скважин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техпланов на объекты водоснабжен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801 7951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монт памятник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445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87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7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102 0020300 12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113 0900200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5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5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дение инвентаризации и паспортизации здан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451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502 0700500 4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2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зервные фонды муниципальных образований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2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502 5222908 411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988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988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88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502 1001199 411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431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431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431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503 7953001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6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6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хобслуживание электролиний к водопр. скважин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техпланов на объекты водоснабжен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801 7951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монт памятник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4452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ведующий сектора экономики и финансов          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3-06-04T18:20:00Z</cp:lastPrinted>
  <dcterms:modified xsi:type="dcterms:W3CDTF">2013-06-07T07:27:00Z</dcterms:modified>
  <cp:revision>10</cp:revision>
  <dc:subject/>
  <dc:title>Пояснительная записка</dc:title>
</cp:coreProperties>
</file>