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/>
      </w:pPr>
      <w:r>
        <w:rPr/>
        <w:t>к решению Собрания депутатов  № 46  от 19.06.2013 года   «О внесении изменений в решение Собрания депутатов Первомайского сельского поселения от 21.12.2012 года № 16 «О бюджете Первомайского сельского поселения Миллеровского района на 2013 год и плановый период 2014 и 2015 годов»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1.Доходы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>
          <w:color w:val="000000"/>
        </w:rPr>
        <w:t xml:space="preserve">Внесение изменений </w:t>
      </w:r>
      <w:r>
        <w:rPr>
          <w:b/>
          <w:color w:val="000000"/>
        </w:rPr>
        <w:t>в доходную часть бюджета</w:t>
      </w:r>
      <w:r>
        <w:rPr>
          <w:color w:val="000000"/>
        </w:rPr>
        <w:t xml:space="preserve">  на 2013 год: </w:t>
      </w:r>
    </w:p>
    <w:p>
      <w:pPr>
        <w:pStyle w:val="Normal"/>
        <w:rPr/>
      </w:pPr>
      <w:r>
        <w:rPr/>
        <w:t>1.Общий объем поступлений доходов бюджета Первомайского сельского поселения Миллеровского района на 2013 год уменьшен в сумме 0,1 тыс. рублей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20"/>
        </w:rPr>
        <w:t xml:space="preserve">     </w:t>
      </w:r>
      <w:r>
        <w:rPr>
          <w:sz w:val="20"/>
        </w:rPr>
        <w:t>На основании справки № 1/82 от 21.06.2013г. «Об изменении сводной бюджетной росписи расходов бюджета Миллеровского района и (или) лимитов бюджетных обязательств и о доведении бюджетных ассигнований на 2013 год и на плановый период 2014 и 2015 годов»:</w:t>
      </w:r>
    </w:p>
    <w:p>
      <w:pPr>
        <w:pStyle w:val="Heading2"/>
        <w:ind w:left="2880" w:hanging="2880"/>
        <w:rPr>
          <w:b w:val="false"/>
          <w:b w:val="false"/>
          <w:sz w:val="20"/>
        </w:rPr>
      </w:pPr>
      <w:r>
        <w:rPr>
          <w:sz w:val="20"/>
        </w:rPr>
        <w:t xml:space="preserve">- </w:t>
      </w:r>
      <w:r>
        <w:rPr>
          <w:b w:val="false"/>
          <w:sz w:val="20"/>
        </w:rPr>
        <w:t>предусмотрено изменение межбюджетного трансферта - доходы уменьшены в сумме 0,1 тыс. рублей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left="2880" w:hanging="2880"/>
        <w:jc w:val="center"/>
        <w:rPr>
          <w:sz w:val="20"/>
        </w:rPr>
      </w:pPr>
      <w:r>
        <w:rPr>
          <w:sz w:val="20"/>
        </w:rPr>
        <w:t>2. Источники</w:t>
      </w:r>
    </w:p>
    <w:p>
      <w:pPr>
        <w:pStyle w:val="Normal"/>
        <w:rPr/>
      </w:pPr>
      <w:r>
        <w:rPr/>
        <w:t>В приложении  № 2 «Источники финансирования дефицита бюджета Первомайского сельского поселения  Миллеровского района на 2012 год»</w:t>
      </w:r>
    </w:p>
    <w:p>
      <w:pPr>
        <w:pStyle w:val="Normal"/>
        <w:rPr/>
      </w:pPr>
      <w:r>
        <w:rPr/>
        <w:t>- по коду  01 05 02 01 10 0000 510</w:t>
      </w:r>
      <w:r>
        <w:rPr>
          <w:sz w:val="22"/>
          <w:szCs w:val="22"/>
        </w:rPr>
        <w:t xml:space="preserve">       </w:t>
      </w:r>
      <w:r>
        <w:rPr/>
        <w:t>-   увеличены  на  -</w:t>
      </w:r>
      <w:r>
        <w:rPr>
          <w:b/>
        </w:rPr>
        <w:t>0,1</w:t>
      </w:r>
      <w:r>
        <w:rPr/>
        <w:t xml:space="preserve"> тыс. руб.</w:t>
      </w:r>
    </w:p>
    <w:p>
      <w:pPr>
        <w:pStyle w:val="Normal"/>
        <w:rPr/>
      </w:pPr>
      <w:r>
        <w:rPr/>
        <w:t xml:space="preserve">- по коду  01 05 02 01 10 0000 610       -   увеличены  на  </w:t>
      </w:r>
      <w:r>
        <w:rPr>
          <w:b/>
        </w:rPr>
        <w:t>181,1</w:t>
      </w:r>
      <w:r>
        <w:rPr/>
        <w:t xml:space="preserve"> тыс. руб.</w:t>
      </w:r>
    </w:p>
    <w:p>
      <w:pPr>
        <w:pStyle w:val="Heading2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ind w:left="360" w:hanging="0"/>
        <w:jc w:val="center"/>
        <w:rPr>
          <w:sz w:val="20"/>
        </w:rPr>
      </w:pPr>
      <w:r>
        <w:rPr>
          <w:sz w:val="22"/>
          <w:szCs w:val="22"/>
        </w:rPr>
        <w:t>3. Расходы</w:t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0"/>
        </w:rPr>
      </w:pPr>
      <w:r>
        <w:rPr>
          <w:sz w:val="20"/>
        </w:rPr>
        <w:t xml:space="preserve">3.2. Внесение изменений </w:t>
      </w:r>
      <w:r>
        <w:rPr>
          <w:b/>
          <w:sz w:val="20"/>
        </w:rPr>
        <w:t>в расходную часть бюджета</w:t>
      </w:r>
      <w:r>
        <w:rPr>
          <w:sz w:val="20"/>
        </w:rPr>
        <w:t xml:space="preserve">  </w:t>
      </w:r>
      <w:r>
        <w:rPr>
          <w:b/>
          <w:sz w:val="20"/>
        </w:rPr>
        <w:t>на 2013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0"/>
        </w:rPr>
      </w:pPr>
      <w:r>
        <w:rPr>
          <w:sz w:val="20"/>
        </w:rPr>
        <w:t>расходы увеличены в сумме 181,2 тыс. руб. за счет вовлечение остатков на 01.01.2013 год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br w:type="textWrapping" w:clear="all"/>
      </w:r>
      <w:r>
        <w:rPr>
          <w:sz w:val="18"/>
          <w:szCs w:val="18"/>
        </w:rPr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369685" cy="5818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581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9"/>
                              <w:gridCol w:w="954"/>
                              <w:gridCol w:w="1547"/>
                              <w:gridCol w:w="2545"/>
                              <w:gridCol w:w="1700"/>
                              <w:gridCol w:w="227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з Пр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51 0104 0020400 242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правка картридже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хобслуживание и текущий ремонт оргтехни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+11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величение стоимости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51 0502 5222908 41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8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п. строительство водопровода х. Новоспасовк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8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51 0502 1001199 41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величение стоимости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18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п. строительство водопровода х. Новоспасовк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18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51 0502 7953005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+2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ранспортные услуги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+2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луги автотранспорт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2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51 0502 7953005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+1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х.обслуживание электролиний к водопроводной скважине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1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+7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готовка тех.планов на объекты водоснабжени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63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казание услуг по строительному контролю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к. исследование питьевой вод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х.обслуживание электролиний к водопроводной скважине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+6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51 0801 7951002 61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6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Безвозмездные перечисления государственным и муниципальным организациям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6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951 0801 7951005 244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1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зготовление и установка табличек с надписями на братском захоронени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1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1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монт памятник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редства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+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51 1201 7953100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луги по созданию и прокату видеофильм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51 1202 7953100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убликация официальных документ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51 1204 7953100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луги по созданию и прокату видеофильм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1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+181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458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9"/>
                        <w:gridCol w:w="954"/>
                        <w:gridCol w:w="1547"/>
                        <w:gridCol w:w="2545"/>
                        <w:gridCol w:w="1700"/>
                        <w:gridCol w:w="227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0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а</w:t>
                            </w:r>
                          </w:p>
                        </w:tc>
                        <w:tc>
                          <w:tcPr>
                            <w:tcW w:w="9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з Пр</w:t>
                            </w:r>
                          </w:p>
                        </w:tc>
                        <w:tc>
                          <w:tcPr>
                            <w:tcW w:w="1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2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СГУ</w:t>
                            </w:r>
                          </w:p>
                        </w:tc>
                        <w:tc>
                          <w:tcPr>
                            <w:tcW w:w="2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3 год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1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51 0104 0020400 242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правка картридже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хобслуживание и текущий ремонт оргтехни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+11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величение стоимости основных средст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51 0502 5222908 41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8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п. строительство водопровода х. Новоспасовк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8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51 0502 1001199 41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величение стоимости основных средст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18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п. строительство водопровода х. Новоспасовк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18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51 0502 7953005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+2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Транспортные услуги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+2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луги автотранспорт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2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51 0502 7953005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+14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х.обслуживание электролиний к водопроводной скважине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14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+7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тех.планов на объекты водоснабжени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63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казание услуг по строительному контролю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к. исследование питьевой вод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х.обслуживание электролиний к водопроводной скважине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4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+6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51 0801 7951002 61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6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Безвозмездные перечисления государственным и муниципальным организациям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6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951 0801 7951005 244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1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готовление и установка табличек с надписями на братском захоронени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1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1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монт памятник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редства массовой информаци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+6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51 1201 7953100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луги по созданию и прокату видеофильм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51 1202 7953100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убликация официальных документ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6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51 1204 7953100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луги по созданию и прокату видеофильм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1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+181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18"/>
          <w:szCs w:val="18"/>
        </w:rPr>
        <w:t>Заведующий сектора экономики и финансов                                                                    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851" w:right="425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30:00Z</dcterms:created>
  <dc:creator>414</dc:creator>
  <dc:description/>
  <cp:keywords/>
  <dc:language>en-US</dc:language>
  <cp:lastModifiedBy>Первомайское сп</cp:lastModifiedBy>
  <cp:lastPrinted>2013-06-26T16:37:00Z</cp:lastPrinted>
  <dcterms:modified xsi:type="dcterms:W3CDTF">2013-06-26T12:43:00Z</dcterms:modified>
  <cp:revision>24</cp:revision>
  <dc:subject/>
  <dc:title>Пояснительная записка</dc:title>
</cp:coreProperties>
</file>