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  № 55 от 27.08.2013 года   «О внесении изменений в решение Собрания депутатов Первомайского сельского поселения от 21.12.2012 года № 16 «О бюджете Первомайского сельского поселения Миллеровского района на 2013 год и плановый период 2014 и 2015 годов»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Доходы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rPr/>
      </w:pPr>
      <w:r>
        <w:rPr>
          <w:color w:val="000000"/>
          <w:sz w:val="24"/>
          <w:szCs w:val="24"/>
        </w:rPr>
        <w:t xml:space="preserve">Внесение изменений </w:t>
      </w:r>
      <w:r>
        <w:rPr>
          <w:b/>
          <w:color w:val="000000"/>
          <w:sz w:val="24"/>
          <w:szCs w:val="24"/>
        </w:rPr>
        <w:t>в доходную часть бюджета</w:t>
      </w:r>
      <w:r>
        <w:rPr>
          <w:color w:val="000000"/>
          <w:sz w:val="24"/>
          <w:szCs w:val="24"/>
        </w:rPr>
        <w:t xml:space="preserve">  на 2013 год: </w:t>
      </w:r>
    </w:p>
    <w:p>
      <w:pPr>
        <w:pStyle w:val="Normal"/>
        <w:numPr>
          <w:ilvl w:val="1"/>
          <w:numId w:val="2"/>
        </w:numPr>
        <w:rPr>
          <w:color w:val="000000"/>
          <w:sz w:val="24"/>
          <w:szCs w:val="24"/>
        </w:rPr>
      </w:pPr>
      <w:r>
        <w:rPr>
          <w:sz w:val="22"/>
          <w:szCs w:val="22"/>
        </w:rPr>
        <w:t>Общий объем поступлений доходов бюджета Первомайского сельского поселения Миллеровского района на 2013 год увеличен в сумме 350,3 тыс. рублей: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тыс. руб.</w:t>
      </w:r>
    </w:p>
    <w:tbl>
      <w:tblPr>
        <w:tblW w:w="10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356"/>
        <w:gridCol w:w="2551"/>
      </w:tblGrid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hanging="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</w:t>
            </w:r>
          </w:p>
        </w:tc>
      </w:tr>
      <w:tr>
        <w:trPr>
          <w:trHeight w:val="4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1</w:t>
            </w:r>
          </w:p>
        </w:tc>
      </w:tr>
      <w:tr>
        <w:trPr>
          <w:trHeight w:val="4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4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,5</w:t>
            </w:r>
          </w:p>
        </w:tc>
      </w:tr>
      <w:tr>
        <w:trPr>
          <w:trHeight w:val="4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5000 00 0000 120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5</w:t>
            </w:r>
          </w:p>
        </w:tc>
      </w:tr>
      <w:tr>
        <w:trPr>
          <w:trHeight w:val="4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0 00 0000 120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</w:tr>
      <w:tr>
        <w:trPr>
          <w:trHeight w:val="4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</w:tr>
      <w:tr>
        <w:trPr>
          <w:trHeight w:val="4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75 10 0000 120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4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 14 00000 00 0000 000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,9</w:t>
            </w:r>
          </w:p>
        </w:tc>
      </w:tr>
      <w:tr>
        <w:trPr>
          <w:trHeight w:val="4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4 06000 00 0000 430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Доходы от продажи земельных участков, находящихся  в государственной и муниципальной собственности (за  исключением земельных участков бюджетных и автономных учреждений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,9</w:t>
            </w:r>
          </w:p>
        </w:tc>
      </w:tr>
      <w:tr>
        <w:trPr>
          <w:trHeight w:val="4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1 14 06013 10 0000 430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,9</w:t>
            </w:r>
          </w:p>
        </w:tc>
      </w:tr>
      <w:tr>
        <w:trPr>
          <w:trHeight w:val="4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4000 00 0000 151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,8</w:t>
            </w:r>
          </w:p>
        </w:tc>
      </w:tr>
      <w:tr>
        <w:trPr>
          <w:trHeight w:val="4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0 0000 151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</w:tr>
      <w:tr>
        <w:trPr>
          <w:trHeight w:val="4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993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ind w:left="2880" w:hanging="2880"/>
        <w:jc w:val="center"/>
        <w:rPr>
          <w:sz w:val="20"/>
        </w:rPr>
      </w:pPr>
      <w:r>
        <w:rPr>
          <w:sz w:val="20"/>
        </w:rPr>
        <w:t>2. Источники</w:t>
      </w:r>
    </w:p>
    <w:p>
      <w:pPr>
        <w:pStyle w:val="Normal"/>
        <w:rPr/>
      </w:pPr>
      <w:r>
        <w:rPr>
          <w:sz w:val="22"/>
          <w:szCs w:val="22"/>
        </w:rPr>
        <w:t>2.1. В приложении  № 2 «Источники финансирования дефицита бюджета Первомайского сельского поселения  Миллеровского района на 2012 год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по коду  01 05 02 01 10 0000 510           -   увеличены  на  </w:t>
      </w:r>
      <w:r>
        <w:rPr>
          <w:b/>
          <w:sz w:val="22"/>
          <w:szCs w:val="22"/>
        </w:rPr>
        <w:t>350,3</w:t>
      </w:r>
      <w:r>
        <w:rPr>
          <w:sz w:val="22"/>
          <w:szCs w:val="22"/>
        </w:rPr>
        <w:t xml:space="preserve"> тыс. руб.</w:t>
      </w:r>
    </w:p>
    <w:p>
      <w:pPr>
        <w:pStyle w:val="Normal"/>
        <w:rPr/>
      </w:pPr>
      <w:r>
        <w:rPr>
          <w:sz w:val="22"/>
          <w:szCs w:val="22"/>
        </w:rPr>
        <w:t xml:space="preserve">- по коду  01 05 02 01 10 0000 610            -   увеличены  на  </w:t>
      </w:r>
      <w:r>
        <w:rPr>
          <w:b/>
          <w:sz w:val="22"/>
          <w:szCs w:val="22"/>
        </w:rPr>
        <w:t>350,3</w:t>
      </w:r>
      <w:r>
        <w:rPr>
          <w:sz w:val="22"/>
          <w:szCs w:val="22"/>
        </w:rPr>
        <w:t xml:space="preserve"> тыс.руб.</w:t>
      </w:r>
    </w:p>
    <w:p>
      <w:pPr>
        <w:pStyle w:val="Heading2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360" w:hanging="0"/>
        <w:jc w:val="center"/>
        <w:rPr/>
      </w:pPr>
      <w:r>
        <w:rPr>
          <w:sz w:val="24"/>
          <w:szCs w:val="24"/>
        </w:rPr>
        <w:t>3. Расходы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sz w:val="20"/>
        </w:rPr>
      </w:pPr>
      <w:r>
        <w:rPr>
          <w:sz w:val="22"/>
          <w:szCs w:val="22"/>
        </w:rPr>
        <w:t xml:space="preserve">3.1. Внесение изменений </w:t>
      </w:r>
      <w:r>
        <w:rPr>
          <w:b/>
          <w:sz w:val="22"/>
          <w:szCs w:val="22"/>
        </w:rPr>
        <w:t>в расходную часть бюджета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на 2013 год: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369685" cy="2354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235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9"/>
                              <w:gridCol w:w="954"/>
                              <w:gridCol w:w="1248"/>
                              <w:gridCol w:w="2844"/>
                              <w:gridCol w:w="1700"/>
                              <w:gridCol w:w="2276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0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лава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з Пр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левая статья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д расходо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СГУ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3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0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+44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51 0102 0020300 121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+39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Фонд оплаты труда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+39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работная плат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39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51 0104 0020400 244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аботы услуги по содержанию имуществ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кущий ремонт автотранспортных средст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951 0113 0920300 852 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+1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рочие работы, услуг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90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+1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плата штрафо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0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1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ациональная безопасность и правоохранитель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+36,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185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9"/>
                        <w:gridCol w:w="954"/>
                        <w:gridCol w:w="1248"/>
                        <w:gridCol w:w="2844"/>
                        <w:gridCol w:w="1700"/>
                        <w:gridCol w:w="2276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0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а</w:t>
                            </w:r>
                          </w:p>
                        </w:tc>
                        <w:tc>
                          <w:tcPr>
                            <w:tcW w:w="9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з Пр</w:t>
                            </w:r>
                          </w:p>
                        </w:tc>
                        <w:tc>
                          <w:tcPr>
                            <w:tcW w:w="12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левая статья</w:t>
                            </w:r>
                          </w:p>
                        </w:tc>
                        <w:tc>
                          <w:tcPr>
                            <w:tcW w:w="28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д расходов</w:t>
                            </w:r>
                          </w:p>
                        </w:tc>
                        <w:tc>
                          <w:tcPr>
                            <w:tcW w:w="17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СГУ</w:t>
                            </w:r>
                          </w:p>
                        </w:tc>
                        <w:tc>
                          <w:tcPr>
                            <w:tcW w:w="2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3 год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0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+44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51 0102 0020300 121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+39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онд оплаты труда и страховые взносы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11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+39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работная плат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1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39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51 0104 0020400 244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аботы услуги по содержанию имуществ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кущий ремонт автотранспортных средств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951 0113 0920300 852 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+1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очие работы, услуг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90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+1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плата штрафов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0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1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циональная безопасность и правоохранительная деятельность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+36,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br w:type="textWrapping" w:clear="all"/>
      </w:r>
      <w:r>
        <w:rPr>
          <w:sz w:val="22"/>
          <w:szCs w:val="22"/>
        </w:rPr>
        <w:t xml:space="preserve">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369685" cy="66332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663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55"/>
                              <w:gridCol w:w="1700"/>
                              <w:gridCol w:w="2276"/>
                            </w:tblGrid>
                            <w:tr>
                              <w:trPr/>
                              <w:tc>
                                <w:tcPr>
                                  <w:tcW w:w="6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51 0309 79532000 244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рочие работы, услуг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1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готовление листовок –противодействие экстремизму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1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Увеличение стоимости материальных запасо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купка плакатов по профилактике терроризм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0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1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51 0310 7954500 244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+36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Увеличение стоимости основных средст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+36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обретение средств оповещения (сирены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36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51 0412 7953006 244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+53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Другие вопросы в област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+53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жевание земельных участко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53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+37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51 0502 7953005 244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+44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Транспортные услуги 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+33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слуги автотранспорта (доставка воды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33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оммунальные услуг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7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слуги по доставке воды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3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7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аботы услуги по содержанию имуществ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+1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кущий ремонт водопроводных сетей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1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х.обслуживание электролиний к водопров.скважине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7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51 0503 7953004 244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7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рочие работы, услуг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7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готовление энергетического паспорт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7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ультура, кинематография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+151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51 0801 0700500 612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убсидии бюджетным учреждениям на иные цел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1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3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51 0801 7951002 611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+52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6" w:hRule="atLeast"/>
                              </w:trPr>
                              <w:tc>
                                <w:tcPr>
                                  <w:tcW w:w="6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Безвозмездные перечисления государственным и муниципальным организациям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уголь-12,6т.р, противопож. пропитка-15,7т.р,устан.газ.счетч.-4,1т.р. теплоэнергия-20,0т.р.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41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+52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51 0801 7951005 244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+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аботы, услуги по содержанию имуществ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+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монт памятнико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+27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51 1001 4910100 312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+27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енсионное обеспечение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+27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платы к пенсиям, дополнительное пенсионное обеспечение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3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+27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+350,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522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55"/>
                        <w:gridCol w:w="1700"/>
                        <w:gridCol w:w="2276"/>
                      </w:tblGrid>
                      <w:tr>
                        <w:trPr/>
                        <w:tc>
                          <w:tcPr>
                            <w:tcW w:w="6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51 0309 79532000 244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очие работы, услуг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1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готовление листовок –противодействие экстремизму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1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величение стоимости материальных запасов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купка плакатов по профилактике терроризм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0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1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51 0310 7954500 244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+36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величение стоимости основных средств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+36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обретение средств оповещения (сирены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36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51 0412 7953006 244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+53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Другие вопросы в области национальной экономик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+53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жевание земельных участков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53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+37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51 0502 7953005 244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+44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Транспортные услуги 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+33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слуги автотранспорта (доставка воды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highlight w:val="red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33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оммунальные услуг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7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слуги по доставке воды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3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7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аботы услуги по содержанию имуществ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+1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кущий ремонт водопроводных сетей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1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х.обслуживание электролиний к водопров.скважине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7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51 0503 7953004 244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7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очие работы, услуг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7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готовление энергетического паспорт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7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ультура, кинематография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+151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51 0801 0700500 612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убсидии бюджетным учреждениям на иные цел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1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3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51 0801 7951002 611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+52,4</w:t>
                            </w:r>
                          </w:p>
                        </w:tc>
                      </w:tr>
                      <w:tr>
                        <w:trPr>
                          <w:trHeight w:val="786" w:hRule="atLeast"/>
                        </w:trPr>
                        <w:tc>
                          <w:tcPr>
                            <w:tcW w:w="6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Безвозмездные перечисления государственным и муниципальным организациям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уголь-12,6т.р, противопож. пропитка-15,7т.р,устан.газ.счетч.-4,1т.р. теплоэнергия-20,0т.р.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41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+52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51 0801 7951005 244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+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аботы, услуги по содержанию имуществ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+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монт памятников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ОЦИАЛЬНАЯ ПОЛИТИК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27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51 1001 4910100 312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27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енсионное обеспечение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+27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платы к пенсиям, дополнительное пенсионное обеспечение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3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+27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+350,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Заведующий сектора экономики и финансов                                                                               Г.Г. Червякова</w:t>
      </w:r>
    </w:p>
    <w:sectPr>
      <w:headerReference w:type="default" r:id="rId2"/>
      <w:headerReference w:type="first" r:id="rId3"/>
      <w:type w:val="nextPage"/>
      <w:pgSz w:w="11906" w:h="16838"/>
      <w:pgMar w:left="851" w:right="425" w:gutter="0" w:header="397" w:top="45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</w:rPr>
    </w:pPr>
    <w:r>
      <w:rPr>
        <w:sz w:val="26"/>
      </w:rPr>
    </w:r>
  </w:p>
  <w:p>
    <w:pPr>
      <w:pStyle w:val="Header"/>
      <w:jc w:val="right"/>
      <w:rPr>
        <w:sz w:val="26"/>
      </w:rPr>
    </w:pPr>
    <w:r>
      <w:rPr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2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2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2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2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2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2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2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7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0:30:00Z</dcterms:created>
  <dc:creator>414</dc:creator>
  <dc:description/>
  <cp:keywords/>
  <dc:language>en-US</dc:language>
  <cp:lastModifiedBy>Первомайское сп</cp:lastModifiedBy>
  <cp:lastPrinted>2013-08-28T08:59:00Z</cp:lastPrinted>
  <dcterms:modified xsi:type="dcterms:W3CDTF">2013-09-06T08:10:00Z</dcterms:modified>
  <cp:revision>51</cp:revision>
  <dc:subject/>
  <dc:title>Пояснительная записка</dc:title>
</cp:coreProperties>
</file>