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«О внес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менений в решение Собрания депутатов Первомай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 21.12.2012 года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 бюджете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4 и 201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03"/>
        <w:gridCol w:w="4118"/>
      </w:tblGrid>
      <w:tr>
        <w:trPr>
          <w:trHeight w:val="37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520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</w:tc>
      </w:tr>
      <w:tr>
        <w:trPr>
          <w:trHeight w:val="96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Первомайского 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 и на плановый период 2014 и 2015 годов"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</w:t>
      </w:r>
      <w:r>
        <w:rPr>
          <w:sz w:val="28"/>
          <w:szCs w:val="28"/>
        </w:rPr>
        <w:t>ных межбюджетных трансферты, предоставляемые бюджету Первомайского сельского поселения за счет субсидий областного бюджета, средств бюджета Миллеровского района, собственных средств бюджета Первомай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 по вопросам местного значения Первомайского сельского поселения на 201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10364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582"/>
        <w:gridCol w:w="1559"/>
        <w:gridCol w:w="1276"/>
        <w:gridCol w:w="1276"/>
      </w:tblGrid>
      <w:tr>
        <w:trPr/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12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резервными источниками электроснабжения объектов жизнеобеспечения за счет резервного фонда Правительства Ростовской обла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полнение строительно-монтажных работ по замене отопительного котла Ивановского СД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ов муниципальных учреждений культу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земельных участков под объектами недвижимости, находящимися на территории поселений Миллеровского райо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 7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color w:val="FF0000"/>
      <w:sz w:val="28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азвание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06:00Z</dcterms:created>
  <dc:creator>User</dc:creator>
  <dc:description/>
  <cp:keywords/>
  <dc:language>en-US</dc:language>
  <cp:lastModifiedBy>Первомайское сп</cp:lastModifiedBy>
  <cp:lastPrinted>2013-11-26T15:32:00Z</cp:lastPrinted>
  <dcterms:modified xsi:type="dcterms:W3CDTF">2013-11-27T12:42:00Z</dcterms:modified>
  <cp:revision>14</cp:revision>
  <dc:subject/>
  <dc:title/>
</cp:coreProperties>
</file>