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__.05.2013 года  № __ «О внесении изменений в решение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брания  депутатов Первомайского сельского поселения от 21.12.2012 года № 16 «О бюджете Первомайского сельского поселения Миллеровского района на 2013 год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и плановый период 2014 и 2015 годов»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1.1. 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5617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61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954"/>
                              <w:gridCol w:w="1248"/>
                              <w:gridCol w:w="2847"/>
                              <w:gridCol w:w="1701"/>
                              <w:gridCol w:w="155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9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9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9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104 0020400 2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равка картридж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409 795050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3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внутрипоселковых доро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ущий ремонт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503 7953003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квидация несанкционированных свалок ТБ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801 7951003 6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1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1202 795310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4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954"/>
                        <w:gridCol w:w="1248"/>
                        <w:gridCol w:w="2847"/>
                        <w:gridCol w:w="1701"/>
                        <w:gridCol w:w="155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9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9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9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104 0020400 2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равка картридж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409 795050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3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внутрипоселковых доро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ущий ремонт водопроводных сет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503 7953003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мест захорон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квидация несанкционированных свалок ТБ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801 7951003 6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1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1202 795310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едующий сектора экономики и финансов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2:00Z</dcterms:created>
  <dc:creator>414</dc:creator>
  <dc:description/>
  <cp:keywords/>
  <dc:language>en-US</dc:language>
  <cp:lastModifiedBy>Первомайское сп</cp:lastModifiedBy>
  <cp:lastPrinted>2013-05-29T12:30:00Z</cp:lastPrinted>
  <dcterms:modified xsi:type="dcterms:W3CDTF">2013-06-05T07:21:00Z</dcterms:modified>
  <cp:revision>24</cp:revision>
  <dc:subject/>
  <dc:title>Пояснительная записка</dc:title>
</cp:coreProperties>
</file>