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jc w:val="center"/>
        <w:rPr/>
      </w:pPr>
      <w:r>
        <w:rPr/>
        <w:t xml:space="preserve">к решению Собрания депутатов  от «     »___.2013 года  № ___ «О внесении изменений в решение Собрания </w:t>
      </w:r>
    </w:p>
    <w:p>
      <w:pPr>
        <w:pStyle w:val="Normal"/>
        <w:ind w:left="-284" w:hanging="0"/>
        <w:rPr/>
      </w:pPr>
      <w:r>
        <w:rPr/>
        <w:t xml:space="preserve">              </w:t>
      </w:r>
      <w:r>
        <w:rPr/>
        <w:t>депутатов Первомайского сельского поселения от 21.12.2012 года № 16 «О бюджете Первомайского сельского</w:t>
      </w:r>
    </w:p>
    <w:p>
      <w:pPr>
        <w:pStyle w:val="Normal"/>
        <w:ind w:left="-284" w:hanging="0"/>
        <w:rPr/>
      </w:pPr>
      <w:r>
        <w:rPr/>
        <w:t xml:space="preserve">              </w:t>
      </w:r>
      <w:r>
        <w:rPr/>
        <w:t>поселения Миллеровского района на 2013 год и плановый период 2014 и 2015 годов»</w:t>
      </w:r>
    </w:p>
    <w:p>
      <w:pPr>
        <w:pStyle w:val="Heading2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360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1. Расходы</w:t>
        <w:tab/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Cs/>
          <w:sz w:val="24"/>
          <w:szCs w:val="24"/>
        </w:rPr>
      </w:pPr>
      <w:r>
        <w:rPr>
          <w:sz w:val="24"/>
          <w:szCs w:val="24"/>
        </w:rPr>
        <w:t xml:space="preserve">1.1. Внесение изменений </w:t>
      </w:r>
      <w:r>
        <w:rPr>
          <w:b/>
          <w:sz w:val="24"/>
          <w:szCs w:val="24"/>
        </w:rPr>
        <w:t>в расходную часть бюджета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на 2013 г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919470" cy="4134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413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3"/>
                              <w:gridCol w:w="954"/>
                              <w:gridCol w:w="1248"/>
                              <w:gridCol w:w="2847"/>
                              <w:gridCol w:w="1701"/>
                              <w:gridCol w:w="1559"/>
                            </w:tblGrid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10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Глава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Рз Пр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Целевая статья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Вид расходов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КОСГУ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013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10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51 0104 0020400 24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аботы, услуги по содержанию имуществ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плата договоров по текущему ремонту автотранспортных средств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- 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плата договоров на оказание услуг по проведению техосмотра транспортных средств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+ 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51 0104 0020400 85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рочие расход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сходы на уплату налогов и сборов в бюджеты всех уровне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- 0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плата пеней, штрафов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+ 0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51 0502 7953005 24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+39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аботы, услуги по содержанию имуществ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+39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кущий ремонт водопроводных сете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+39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51 0503 7953004 24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-9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рочие работы, услуг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-9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ммобилизация бродячих собак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-9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51 0503 7953003 24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+7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аботы, услуги по содержанию имуществ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+7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держание мест захоронени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+7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51 0801 7951005 24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-37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рочие работы, услуг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-37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готовление смет на текущий ремонт зданий СДК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-37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325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3"/>
                        <w:gridCol w:w="954"/>
                        <w:gridCol w:w="1248"/>
                        <w:gridCol w:w="2847"/>
                        <w:gridCol w:w="1701"/>
                        <w:gridCol w:w="1559"/>
                      </w:tblGrid>
                      <w:tr>
                        <w:trPr>
                          <w:trHeight w:val="230" w:hRule="atLeast"/>
                        </w:trPr>
                        <w:tc>
                          <w:tcPr>
                            <w:tcW w:w="10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Глава</w:t>
                            </w:r>
                          </w:p>
                        </w:tc>
                        <w:tc>
                          <w:tcPr>
                            <w:tcW w:w="9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Рз Пр</w:t>
                            </w:r>
                          </w:p>
                        </w:tc>
                        <w:tc>
                          <w:tcPr>
                            <w:tcW w:w="12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Целевая статья</w:t>
                            </w:r>
                          </w:p>
                        </w:tc>
                        <w:tc>
                          <w:tcPr>
                            <w:tcW w:w="28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Вид расходов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ОСГУ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13 год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10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51 0104 0020400 24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аботы, услуги по содержанию имуществ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лата договоров по текущему ремонту автотранспортных средств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- 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лата договоров на оказание услуг по проведению техосмотра транспортных средств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+ 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51 0104 0020400 85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29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очие расход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8"/>
                              </w:rPr>
                              <w:t>29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8"/>
                              </w:rPr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ходы на уплату налогов и сборов в бюджеты всех уровне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9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- 0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лата пеней, штрафов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9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+ 0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51 0502 7953005 24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+39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аботы, услуги по содержанию имуществ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+39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кущий ремонт водопроводных сете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+39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51 0503 7953004 24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-9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очие работы, услуг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-9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ммобилизация бродячих собак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-9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51 0503 7953003 24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+7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аботы, услуги по содержанию имуществ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+7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держание мест захоронени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+7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51 0801 7951005 24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-37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очие работы, услуг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-37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готовление смет на текущий ремонт зданий СДК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-37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>Заведующий сектора экономики и финансов                                                                              Г.Г. Червякова</w:t>
      </w:r>
    </w:p>
    <w:sectPr>
      <w:headerReference w:type="default" r:id="rId2"/>
      <w:headerReference w:type="first" r:id="rId3"/>
      <w:type w:val="nextPage"/>
      <w:pgSz w:w="11906" w:h="16838"/>
      <w:pgMar w:left="1134" w:right="425" w:gutter="0" w:header="397" w:top="45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0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</w:rPr>
    </w:pPr>
    <w:r>
      <w:rPr>
        <w:sz w:val="26"/>
      </w:rPr>
    </w:r>
  </w:p>
  <w:p>
    <w:pPr>
      <w:pStyle w:val="Header"/>
      <w:jc w:val="right"/>
      <w:rPr>
        <w:sz w:val="26"/>
      </w:rPr>
    </w:pPr>
    <w:r>
      <w:rPr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7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7:42:00Z</dcterms:created>
  <dc:creator>414</dc:creator>
  <dc:description/>
  <cp:keywords/>
  <dc:language>en-US</dc:language>
  <cp:lastModifiedBy>Первомайское сп</cp:lastModifiedBy>
  <cp:lastPrinted>2013-05-06T10:15:00Z</cp:lastPrinted>
  <dcterms:modified xsi:type="dcterms:W3CDTF">2013-05-07T05:16:00Z</dcterms:modified>
  <cp:revision>8</cp:revision>
  <dc:subject/>
  <dc:title>Пояснительная записка</dc:title>
</cp:coreProperties>
</file>