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</w:t>
      </w:r>
      <w:r>
        <w:rPr>
          <w:sz w:val="24"/>
          <w:szCs w:val="24"/>
          <w:highlight w:val="yellow"/>
        </w:rPr>
        <w:t>№ ___ от ___.08.2013</w:t>
      </w:r>
      <w:r>
        <w:rPr>
          <w:sz w:val="24"/>
          <w:szCs w:val="24"/>
        </w:rPr>
        <w:t xml:space="preserve"> года 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плановый период 2014 и 2015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3 год: </w:t>
      </w:r>
    </w:p>
    <w:p>
      <w:pPr>
        <w:pStyle w:val="Normal"/>
        <w:numPr>
          <w:ilvl w:val="1"/>
          <w:numId w:val="2"/>
        </w:numPr>
        <w:rPr>
          <w:color w:val="000000"/>
          <w:sz w:val="24"/>
          <w:szCs w:val="24"/>
        </w:rPr>
      </w:pPr>
      <w:r>
        <w:rPr>
          <w:sz w:val="22"/>
          <w:szCs w:val="22"/>
        </w:rPr>
        <w:t>Общий объем поступлений доходов бюджета Первомайского сельского поселения Миллеровского района на 2013 год увеличен в сумме 350,2 тыс. рублей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 руб.</w:t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56"/>
        <w:gridCol w:w="2551"/>
      </w:tblGrid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3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,3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,3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,6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(за  исключением земельных участков бюджетных и автономных учреждений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,9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 14 06013 10 0000 430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9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4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0"/>
        </w:rPr>
      </w:pPr>
      <w:r>
        <w:rPr>
          <w:sz w:val="20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350,2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 увеличены  на  </w:t>
      </w:r>
      <w:r>
        <w:rPr>
          <w:b/>
          <w:sz w:val="22"/>
          <w:szCs w:val="22"/>
        </w:rPr>
        <w:t>350,2</w:t>
      </w:r>
      <w:r>
        <w:rPr>
          <w:sz w:val="22"/>
          <w:szCs w:val="22"/>
        </w:rPr>
        <w:t xml:space="preserve"> тыс.руб.</w:t>
      </w:r>
    </w:p>
    <w:p>
      <w:pPr>
        <w:pStyle w:val="Heading2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2"/>
          <w:szCs w:val="22"/>
        </w:rPr>
        <w:t xml:space="preserve">3.1. Внесение изменений </w:t>
      </w:r>
      <w:r>
        <w:rPr>
          <w:b/>
          <w:sz w:val="22"/>
          <w:szCs w:val="22"/>
        </w:rPr>
        <w:t>в расходную часть бюджета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на 2013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235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35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4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2 0020300 1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онд оплаты труда и страховые взн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4 00204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ремонт авто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951 0113 0920300 852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штраф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6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8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4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2 0020300 12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онд оплаты труда и страховые взн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работная пла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4 00204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ремонт автотранспорт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951 0113 0920300 852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штраф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6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6633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663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5"/>
                              <w:gridCol w:w="1700"/>
                              <w:gridCol w:w="2276"/>
                            </w:tblGrid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309 795320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листовок –противодействие экстремизму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величение стоимости материальных запас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упка плакатов по профилактике террориз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310 79545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средств оповещения (сирены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412 7953006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жевание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4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Транспортные услуги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уги автотранспорта (доставка воды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3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уги по доставке вод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ремонт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.обслуживание электролиний к водопров.скважин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7953004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энергетического паспор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15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0700500 61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7951002 6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Безвозмездные перечисления государственным и муниципальным организациям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голь-12,6т.р, противопож. пропитка-15,7т.р,устан.газ.счетч.-4,1т.р. теплоэнергия-20,0т.р.)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7951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памятни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51 1001 4910100 31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+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платы к пенсиям, дополнительное 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+2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+35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522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5"/>
                        <w:gridCol w:w="1700"/>
                        <w:gridCol w:w="2276"/>
                      </w:tblGrid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309 795320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листовок –противодействие экстремизму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величение стоимости материальных запас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упка плакатов по профилактике террориз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310 79545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средств оповещения (сирены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412 7953006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евание земельных участ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4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Транспортные услуги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уги автотранспорта (доставка воды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3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уги по доставке вод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ремонт водопроводных сете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.обслуживание электролиний к водопров.скважин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7953004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энергетического паспор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15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0700500 61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7951002 6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2,4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Безвозмездные перечисления государственным и муниципальным организациям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голь-12,6т.р, противопож. пропитка-15,7т.р,устан.газ.счетч.-4,1т.р. теплоэнергия-20,0т.р.)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7951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памятни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1 1001 4910100 31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+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платы к пенсиям, дополнительное пенсионное обеспечени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+2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+35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ведующий сектора экономики и финансов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3-08-27T17:51:00Z</cp:lastPrinted>
  <dcterms:modified xsi:type="dcterms:W3CDTF">2013-08-27T13:57:00Z</dcterms:modified>
  <cp:revision>45</cp:revision>
  <dc:subject/>
  <dc:title>Пояснительная записка</dc:title>
</cp:coreProperties>
</file>