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  от .06.2013 года   «О внесении изменений в решение Собрания депутатов Первомайского сельского поселения от 21.12.2012 года № 16 «О бюджете Первомайского сельского поселения Миллеровского района на 2013 год и плановый период 2014 и 2015 годов»</w:t>
      </w:r>
    </w:p>
    <w:p>
      <w:pPr>
        <w:pStyle w:val="Heading2"/>
        <w:ind w:left="2880" w:hanging="288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ind w:left="2880" w:hanging="2880"/>
        <w:jc w:val="center"/>
        <w:rPr>
          <w:sz w:val="20"/>
        </w:rPr>
      </w:pPr>
      <w:r>
        <w:rPr>
          <w:sz w:val="20"/>
        </w:rPr>
        <w:t>2. Источники</w:t>
      </w:r>
    </w:p>
    <w:p>
      <w:pPr>
        <w:pStyle w:val="Normal"/>
        <w:rPr/>
      </w:pPr>
      <w:r>
        <w:rPr/>
        <w:t>В приложении  № 2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/>
      </w:pPr>
      <w:r>
        <w:rPr/>
        <w:t xml:space="preserve">- по коду  01 05 02 01 10 0000 610            -    увеличены  на  </w:t>
      </w:r>
      <w:r>
        <w:rPr>
          <w:b/>
        </w:rPr>
        <w:t>181,2</w:t>
      </w:r>
      <w:r>
        <w:rPr/>
        <w:t xml:space="preserve"> тыс. руб.</w:t>
      </w:r>
    </w:p>
    <w:p>
      <w:pPr>
        <w:pStyle w:val="Heading2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ind w:left="360" w:hanging="0"/>
        <w:jc w:val="center"/>
        <w:rPr>
          <w:sz w:val="20"/>
        </w:rPr>
      </w:pPr>
      <w:r>
        <w:rPr>
          <w:sz w:val="22"/>
          <w:szCs w:val="22"/>
        </w:rPr>
        <w:t>3. 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</w:rPr>
      </w:pPr>
      <w:r>
        <w:rPr>
          <w:sz w:val="20"/>
        </w:rPr>
        <w:t xml:space="preserve">3.2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3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  <w:t>расходы увеличены в сумме 181,2 тыс. руб. за счет вовлечение остатков на 01.01.2013 года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br w:type="textWrapping" w:clear="all"/>
      </w:r>
      <w:r>
        <w:rPr>
          <w:sz w:val="18"/>
          <w:szCs w:val="18"/>
        </w:rPr>
        <w:t xml:space="preserve">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69685" cy="6137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613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954"/>
                              <w:gridCol w:w="1248"/>
                              <w:gridCol w:w="2844"/>
                              <w:gridCol w:w="1700"/>
                              <w:gridCol w:w="227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з Пр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Целевая статья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расход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3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104 0020400 24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правка картриджей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обслуживание и текущий ремонт оргтехник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1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502 5222908 4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. строительство водопровода х. Новоспасов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502 1001199 4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величение стоимости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п. строительство водопровода х. Новоспасов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2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Транспортные услуги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3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луги автотранспорт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3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ставка вод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502 7953005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1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.обслуживание электролиний к водопроводной скважин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74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готовка тех.планов на объекты водоснабж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6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казание услуг по строительному контролю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2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ак. исследование питьевой воды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.обслуживание электролиний к водопроводной скважине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4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0801 7951002 6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Безвозмездные перечисления государственным и муниципальным организациям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951 0801 7951005 244 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рочие работы, услуг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готовление и установка табличек с надписями на братском захоронени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аботы, услуги по содержанию имуществ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монт памятник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редства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1201 79531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луги по созданию и прокату видеофильм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1202 79531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убликация официальных документов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51 1204 7953100 24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луги по созданию и прокату видеофильм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+1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+181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483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954"/>
                        <w:gridCol w:w="1248"/>
                        <w:gridCol w:w="2844"/>
                        <w:gridCol w:w="1700"/>
                        <w:gridCol w:w="227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9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з Пр</w:t>
                            </w:r>
                          </w:p>
                        </w:tc>
                        <w:tc>
                          <w:tcPr>
                            <w:tcW w:w="12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евая статья</w:t>
                            </w:r>
                          </w:p>
                        </w:tc>
                        <w:tc>
                          <w:tcPr>
                            <w:tcW w:w="28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расходов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3 год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104 0020400 24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правка картриджей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обслуживание и текущий ремонт оргтехник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502 5222908 4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. строительство водопровода х. Новоспасов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502 1001199 4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величение стоимости основных средст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п. строительство водопровода х. Новоспасовк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2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Транспортные услуги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3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уги автотранспорт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3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ммунальные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ставка вод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502 7953005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1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.обслуживание электролиний к водопроводной скважин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74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дготовка тех.планов на объекты водоснабжен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6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казание услуг по строительному контролю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2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к. исследование питьевой воды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.обслуживание электролиний к водопроводной скважине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4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0801 7951002 61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Безвозмездные перечисления государственным и муниципальным организациям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951 0801 7951005 244 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рочие работы, услуг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готовление и установка табличек с надписями на братском захоронени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аботы, услуги по содержанию имуществ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монт памятник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редства массовой информации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1201 79531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уги по созданию и прокату видеофильм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1202 79531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убликация официальных документов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51 1204 7953100 24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уги по созданию и прокату видеофильма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+181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Заведующий сектора экономики и финансов                                                     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851" w:right="425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3-06-20T18:23:00Z</cp:lastPrinted>
  <dcterms:modified xsi:type="dcterms:W3CDTF">2013-06-20T14:23:00Z</dcterms:modified>
  <cp:revision>18</cp:revision>
  <dc:subject/>
  <dc:title>Пояснительная записка</dc:title>
</cp:coreProperties>
</file>