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__  от __.07.2013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3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356"/>
        <w:gridCol w:w="2551"/>
      </w:tblGrid>
      <w:tr>
        <w:trPr>
          <w:trHeight w:val="42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3,7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3,7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,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1.Общий объем поступлений доходов бюджета Первомайского сельского поселения Миллеровского района на 2013 год увеличен в сумме 300,0 тыс. рублей:</w:t>
      </w:r>
    </w:p>
    <w:p>
      <w:pPr>
        <w:pStyle w:val="Normal"/>
        <w:rPr/>
      </w:pPr>
      <w:r>
        <w:rPr>
          <w:sz w:val="22"/>
          <w:szCs w:val="22"/>
        </w:rPr>
        <w:t>В результате реализации на территории Первомайского сельского поселения инвестиционной программы по выращиванию мяса утки и образования новых рабочих мест отчисления в бюджет Первомайского сельского поселения по налогу на доходы физических лиц увеличились на 300,0 тыс.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по коду  01 05 02 01 10 0000 610            - 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Внесение изменений </w:t>
      </w:r>
      <w:r>
        <w:rPr>
          <w:b/>
          <w:sz w:val="22"/>
          <w:szCs w:val="22"/>
        </w:rPr>
        <w:t>в расходную часть бюдже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286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исления на заработную пла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104 00204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кущий ремонт авто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обретение запасных частей к автотранспор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951 0113 0900200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вентаризация  зданий и сооружени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951 0113 0920300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штраф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25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исления на заработную пла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104 00204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кущий ремонт автотранспорт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обретение запасных частей к автотранспор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51 0113 0900200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вентаризация  зданий и сооружени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51 0113 0920300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штраф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5003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00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5"/>
                              <w:gridCol w:w="1700"/>
                              <w:gridCol w:w="2276"/>
                            </w:tblGrid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09 5210300 54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П по соглашениям по ГО и Ч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П по соглашениям по АСФ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10 79545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пожарного инвентар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9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ранспортные услуги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и автотранспор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азание услуг по строительному контрол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рубка засыхающих (аварийных) деревье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1201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1202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1204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9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5"/>
                        <w:gridCol w:w="1700"/>
                        <w:gridCol w:w="2276"/>
                      </w:tblGrid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09 5210300 54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П по соглашениям по ГО и Ч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П по соглашениям по АСФ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10 79545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пожарного инвентар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9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ранспортные услуги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и автотранспор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е услуг по строительному контрол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рубка засыхающих (аварийных) деревье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1201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1202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1204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сектора экономики и финансов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7-30T10:37:00Z</cp:lastPrinted>
  <dcterms:modified xsi:type="dcterms:W3CDTF">2013-07-30T13:28:00Z</dcterms:modified>
  <cp:revision>23</cp:revision>
  <dc:subject/>
  <dc:title>Пояснительная записка</dc:title>
</cp:coreProperties>
</file>