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/>
      </w:pPr>
      <w:r>
        <w:rPr/>
        <w:t>к решению Собрания депутатов  № 101 от  15.09. 2014 года   «О внесении изменений в решение Собрания депутатов Первомайского сельского поселения от 24.12.2013 года № 70 «О бюджете Первомайского сельского поселения Миллеровского района на 2014 год и плановый период 2015 и 2016 годов»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Heading2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асх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 w:val="20"/>
        </w:rPr>
        <w:t xml:space="preserve">1.1. Внесение изменений </w:t>
      </w:r>
      <w:r>
        <w:rPr>
          <w:b/>
          <w:sz w:val="20"/>
        </w:rPr>
        <w:t>в расходную часть бюджета</w:t>
      </w:r>
      <w:r>
        <w:rPr>
          <w:sz w:val="20"/>
        </w:rPr>
        <w:t xml:space="preserve">  </w:t>
      </w:r>
      <w:r>
        <w:rPr>
          <w:b/>
          <w:sz w:val="20"/>
        </w:rPr>
        <w:t>на 2014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954"/>
        <w:gridCol w:w="1248"/>
        <w:gridCol w:w="1996"/>
        <w:gridCol w:w="993"/>
        <w:gridCol w:w="709"/>
        <w:gridCol w:w="708"/>
        <w:gridCol w:w="2268"/>
      </w:tblGrid>
      <w:tr>
        <w:trPr>
          <w:trHeight w:val="1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н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21" w:firstLine="121"/>
              <w:jc w:val="center"/>
              <w:rPr/>
            </w:pPr>
            <w:r>
              <w:rPr/>
              <w:t>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 (+,-)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3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113 9999999 8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3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уплату штрафов и пе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2,2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,2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412 0532904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,2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боты,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,2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 0412 0532904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,2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евание земельных уча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,2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8,2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0,8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 0502 0512906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0,8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нспорт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,3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вод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,3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3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насо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9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503 0522907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,3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обслуживание сете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7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электротова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7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503 0522909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,9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,9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503 0522910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5,8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боты,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5,8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обилизация бродячих соб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ение тра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4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1001 0911901 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пенсии за выслугу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 w:val="24"/>
          <w:szCs w:val="24"/>
        </w:rPr>
        <w:t>Заведующий сектора экономики и финансов   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077" w:right="1077" w:gutter="0" w:header="113" w:top="232" w:footer="0" w:bottom="34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0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0:00Z</dcterms:created>
  <dc:creator>414</dc:creator>
  <dc:description/>
  <cp:keywords/>
  <dc:language>en-US</dc:language>
  <cp:lastModifiedBy>Первомайское сп</cp:lastModifiedBy>
  <cp:lastPrinted>2014-09-22T17:05:00Z</cp:lastPrinted>
  <dcterms:modified xsi:type="dcterms:W3CDTF">2014-09-22T13:09:00Z</dcterms:modified>
  <cp:revision>75</cp:revision>
  <dc:subject/>
  <dc:title>Пояснительная записка</dc:title>
</cp:coreProperties>
</file>