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1580"/>
        <w:gridCol w:w="576"/>
        <w:gridCol w:w="460"/>
        <w:gridCol w:w="550"/>
        <w:gridCol w:w="1180"/>
        <w:gridCol w:w="1420"/>
      </w:tblGrid>
      <w:tr>
        <w:trPr>
          <w:trHeight w:val="285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RANGE!A1%3AG76"/>
            <w:bookmarkStart w:id="1" w:name="RANGE!A1%3AG76"/>
            <w:bookmarkEnd w:id="1"/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270" w:hRule="atLeast"/>
        </w:trPr>
        <w:tc>
          <w:tcPr>
            <w:tcW w:w="129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Первомай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129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Первомайского сельского поселения Миллеровского районана 2015 год</w:t>
            </w:r>
          </w:p>
        </w:tc>
      </w:tr>
      <w:tr>
        <w:trPr>
          <w:trHeight w:val="300" w:hRule="atLeast"/>
        </w:trPr>
        <w:tc>
          <w:tcPr>
            <w:tcW w:w="129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294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294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целевым статьям (муниципальным программам Первомай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94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294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294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Первомайского сельского поселения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A13%3AG74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76,8</w:t>
            </w:r>
          </w:p>
        </w:tc>
      </w:tr>
      <w:tr>
        <w:trPr>
          <w:trHeight w:val="9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7,6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рганизация бюджетного процесс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7,6</w:t>
            </w:r>
          </w:p>
        </w:tc>
      </w:tr>
      <w:tr>
        <w:trPr>
          <w:trHeight w:val="258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259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4,5</w:t>
            </w:r>
          </w:p>
        </w:tc>
      </w:tr>
      <w:tr>
        <w:trPr>
          <w:trHeight w:val="283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259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</w:tr>
      <w:tr>
        <w:trPr>
          <w:trHeight w:val="232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83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</w:tr>
      <w:tr>
        <w:trPr>
          <w:trHeight w:val="231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354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0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ргамма Первомайского сельского поселения "Муниципальная политик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3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жарная безопасность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220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Защита от чрезвычайных ситуаций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259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83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Развитие транспортной системы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1,6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ервомайского сельского поселения "Развитие транспортной инфраструктуры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1,6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внутрипоселковых автомобильных дорог и искусственных сооружений на них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4</w:t>
            </w:r>
          </w:p>
        </w:tc>
      </w:tr>
      <w:tr>
        <w:trPr>
          <w:trHeight w:val="220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Первома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7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160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Развитие транспортной инфраструктуры Первомайского сельского поселения" муниципальной программы Первома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9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качественными жилищно-коммунальными услугами населения Первомайского сельского поселения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1,7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роприятия в области коммунального хозяйств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195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,7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8</w:t>
            </w:r>
          </w:p>
        </w:tc>
      </w:tr>
      <w:tr>
        <w:trPr>
          <w:trHeight w:val="160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жевание земельных участков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Информационное общество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нформирование населения о деятельности органов местного самоуправления на территории Первомайского сельского поселения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экстремизма и терроризма в Первомайском сельском поселени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8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Развитие культуры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1,0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-досуговой деятельно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2,3</w:t>
            </w:r>
          </w:p>
        </w:tc>
      </w:tr>
      <w:tr>
        <w:trPr>
          <w:trHeight w:val="15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8,8</w:t>
            </w:r>
          </w:p>
        </w:tc>
      </w:tr>
      <w:tr>
        <w:trPr>
          <w:trHeight w:val="165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132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Субсидии бюджетным учреждения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го дел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</w:tr>
      <w:tr>
        <w:trPr>
          <w:trHeight w:val="136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Социальная поддержка граждан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39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92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9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доступным и комфортным жильем населения Первомайского сельского поселения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жильем молодых семей и молодых специалистов, проживающих и работающих в сельской местно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52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«Обеспечение доступным и комфортным жильем населения Первомай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29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ервомайского сельского посе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4</w:t>
            </w:r>
          </w:p>
        </w:tc>
      </w:tr>
      <w:tr>
        <w:trPr>
          <w:trHeight w:val="3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4</w:t>
            </w:r>
          </w:p>
        </w:tc>
      </w:tr>
      <w:tr>
        <w:trPr>
          <w:trHeight w:val="12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</w:tr>
      <w:tr>
        <w:trPr>
          <w:trHeight w:val="157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604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Первомайского сельского поселения (Иные межбюджетные трансфер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9</w:t>
            </w:r>
          </w:p>
        </w:tc>
      </w:tr>
      <w:tr>
        <w:trPr>
          <w:trHeight w:val="315" w:hRule="atLeast"/>
        </w:trPr>
        <w:tc>
          <w:tcPr>
            <w:tcW w:w="7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4:00Z</dcterms:created>
  <dc:creator>Юрист</dc:creator>
  <dc:description/>
  <cp:keywords/>
  <dc:language>en-US</dc:language>
  <cp:lastModifiedBy>Юрист</cp:lastModifiedBy>
  <dcterms:modified xsi:type="dcterms:W3CDTF">2015-01-16T07:04:00Z</dcterms:modified>
  <cp:revision>2</cp:revision>
  <dc:subject/>
  <dc:title/>
</cp:coreProperties>
</file>