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77 от 30.01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2880" w:hanging="2880"/>
        <w:jc w:val="center"/>
        <w:rPr/>
      </w:pPr>
      <w:r>
        <w:rPr>
          <w:sz w:val="20"/>
        </w:rPr>
        <w:t>1. Источн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>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по коду  01 05 02 01 10 0000 610            -   уменьшены  на 10,3 тыс.руб.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2. Расходы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2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2493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02 01 2 0011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работная плата (возобновление выплат по социальной гарантии бывшему Главе по решению суда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9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412 05 3 2904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1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1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жевание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1001 09 1 1901 31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лата государственной пенсии за выслуги ле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9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102 01 2 0011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работная плата (возобновление выплат по социальной гарантии бывшему Главе по решению суда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9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412 05 3 2904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1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1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жевание земельных участ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1001 09 1 1901 31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лата государственной пенсии за выслуги ле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ведующий сектора экономики и финансов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4-02-03T10:39:00Z</cp:lastPrinted>
  <dcterms:modified xsi:type="dcterms:W3CDTF">2014-02-03T07:40:00Z</dcterms:modified>
  <cp:revision>21</cp:revision>
  <dc:subject/>
  <dc:title>Пояснительная записка</dc:title>
</cp:coreProperties>
</file>