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  <w:t>к решению Собрания депутатов  № ___ от  _______  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Heading2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0"/>
        </w:rPr>
        <w:t xml:space="preserve">1.1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4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1996"/>
        <w:gridCol w:w="993"/>
        <w:gridCol w:w="709"/>
        <w:gridCol w:w="708"/>
        <w:gridCol w:w="2268"/>
      </w:tblGrid>
      <w:tr>
        <w:trPr>
          <w:trHeight w:val="1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21" w:firstLine="121"/>
              <w:jc w:val="center"/>
              <w:rPr/>
            </w:pPr>
            <w:r>
              <w:rPr/>
              <w:t>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3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13 9999999 8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3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уплату штрафов и пе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2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412 0532904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 0412 0532904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евание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8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,8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 0502 0512906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,8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,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од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насо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503 0522907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обслуживание сете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7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электро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7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503 0522909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503 0522910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,8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,8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обилизация бродячих соб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ение тра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4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1001 0911901 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пенсии за выслугу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>Заведующий сектора экономики и финансов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113" w:top="232" w:footer="0" w:bottom="34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4-09-22T15:59:00Z</cp:lastPrinted>
  <dcterms:modified xsi:type="dcterms:W3CDTF">2014-09-22T12:25:00Z</dcterms:modified>
  <cp:revision>73</cp:revision>
  <dc:subject/>
  <dc:title>Пояснительная записка</dc:title>
</cp:coreProperties>
</file>