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___  от 30.01.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ind w:left="2880" w:hanging="2880"/>
        <w:jc w:val="center"/>
        <w:rPr/>
      </w:pPr>
      <w:r>
        <w:rPr>
          <w:sz w:val="20"/>
        </w:rPr>
        <w:t>1. Источни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>В приложении  № 2 «Источники финансирования дефицита бюджета Первомайского сельского поселения  Миллеровского района на 2014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по коду  01 05 02 01 10 0000 610            -   уменьшены  на 10,3 тыс.руб.</w:t>
      </w:r>
    </w:p>
    <w:p>
      <w:pPr>
        <w:pStyle w:val="Heading2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2. Расходы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sz w:val="20"/>
        </w:rPr>
        <w:t xml:space="preserve">2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4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234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102 01 2 0011 12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работная плата (социальная гарантия бывшего Главы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9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51 0412 05 3 2904 244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1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1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жевание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1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1001 09 1 1901 31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лата государственной пенсии за выслуги ле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84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102 01 2 0011 12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работная плата (социальная гарантия бывшего Главы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9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51 0412 05 3 2904 244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1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1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жевание земельных участк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1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1001 09 1 1901 31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лата государственной пенсии за выслуги ле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ведующий сектора экономики и финансов          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0:00Z</dcterms:created>
  <dc:creator>414</dc:creator>
  <dc:description/>
  <cp:keywords/>
  <dc:language>en-US</dc:language>
  <cp:lastModifiedBy>Первомайское сп</cp:lastModifiedBy>
  <cp:lastPrinted>2013-06-13T09:34:00Z</cp:lastPrinted>
  <dcterms:modified xsi:type="dcterms:W3CDTF">2014-01-30T06:33:00Z</dcterms:modified>
  <cp:revision>17</cp:revision>
  <dc:subject/>
  <dc:title>Пояснительная записка</dc:title>
</cp:coreProperties>
</file>