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____ от  ____.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1. Расходы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0"/>
        </w:rPr>
        <w:t xml:space="preserve">1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2268"/>
      </w:tblGrid>
      <w:tr>
        <w:trPr>
          <w:trHeight w:val="1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51 0104 0120019 2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,7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7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служебного авто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части для авто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502 0512906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6,4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07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обслуживание сете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ое присоединение к электросетям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10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ние тра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ведующий сектора экономики и финансов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7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07-08T16:53:00Z</cp:lastPrinted>
  <dcterms:modified xsi:type="dcterms:W3CDTF">2014-07-29T12:23:00Z</dcterms:modified>
  <cp:revision>62</cp:revision>
  <dc:subject/>
  <dc:title>Пояснительная записка</dc:title>
</cp:coreProperties>
</file>