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____ от  ______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+300,0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00,0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00,0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+300,0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300,0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left"/>
        <w:rPr>
          <w:b/>
          <w:b/>
          <w:sz w:val="20"/>
        </w:rPr>
      </w:pPr>
      <w:r>
        <w:rPr>
          <w:sz w:val="20"/>
        </w:rPr>
        <w:t xml:space="preserve">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850"/>
        <w:gridCol w:w="709"/>
        <w:gridCol w:w="708"/>
        <w:gridCol w:w="1702"/>
      </w:tblGrid>
      <w:tr>
        <w:trPr>
          <w:trHeight w:val="9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,6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104 0120019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,6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междугородных и международны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редоставления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запасных частей к авто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4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09 0722923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лакатов по профилактике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ендов по  профилактике терро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310 0312917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опашка ху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го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4,2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8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 0502 0512906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8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4,9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электролиний к водопров .скваж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3 0522907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3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801 0820059 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ервомайского сельского поселения в рамках подпрограммы «Развитие культурно - досуговой деятельности» муниципальной программы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1,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1003 1022912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0,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4-10-31T09:15:00Z</cp:lastPrinted>
  <dcterms:modified xsi:type="dcterms:W3CDTF">2014-11-24T08:56:00Z</dcterms:modified>
  <cp:revision>87</cp:revision>
  <dc:subject/>
  <dc:title>Пояснительная записка</dc:title>
</cp:coreProperties>
</file>